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CI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ASCII space through til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2</w:t>
        <w:tab/>
        <w:t xml:space="preserve"> </w:t>
        <w:tab/>
        <w:t>(Sp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3</w:t>
        <w:tab/>
        <w:t>!</w:t>
        <w:tab/>
        <w:t>(Exclamation Poi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4</w:t>
        <w:tab/>
        <w:t>"</w:t>
        <w:tab/>
        <w:t>(Doub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5</w:t>
        <w:tab/>
        <w:t>#</w:t>
        <w:tab/>
        <w:t>(Number/Pou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6</w:t>
        <w:tab/>
        <w:t>$</w:t>
        <w:tab/>
        <w:t>(Dollar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7</w:t>
        <w:tab/>
        <w:t>%</w:t>
        <w:tab/>
        <w:t>(Perc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8</w:t>
        <w:tab/>
        <w:t>&amp;</w:t>
        <w:tab/>
        <w:t>(Ampersa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39</w:t>
        <w:tab/>
        <w:t>'</w:t>
        <w:tab/>
        <w:t>(Sing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0</w:t>
        <w:tab/>
        <w:t>(</w:t>
        <w:tab/>
        <w:t>(Lef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1</w:t>
        <w:tab/>
        <w:t>)</w:t>
        <w:tab/>
        <w:t>(Righ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2</w:t>
        <w:tab/>
        <w:t>*</w:t>
        <w:tab/>
        <w:t>(Asteris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3</w:t>
        <w:tab/>
        <w:t>+</w:t>
        <w:tab/>
        <w:t>(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4</w:t>
        <w:tab/>
        <w:t>,</w:t>
        <w:tab/>
        <w:t>(Comm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5</w:t>
        <w:tab/>
        <w:t>-</w:t>
        <w:tab/>
        <w:t>(Hyphe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6</w:t>
        <w:tab/>
        <w:t>.</w:t>
        <w:tab/>
        <w:t>(Perio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7</w:t>
        <w:tab/>
        <w:t>/</w:t>
        <w:tab/>
        <w:t>(Forward 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8</w:t>
        <w:tab/>
        <w:t>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49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0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1</w:t>
        <w:tab/>
        <w:t>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2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3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4</w:t>
        <w:tab/>
        <w:t>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5</w:t>
        <w:tab/>
        <w:t>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6</w:t>
        <w:tab/>
        <w:t>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7</w:t>
        <w:tab/>
        <w:t>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8</w:t>
        <w:tab/>
        <w:t>:</w:t>
        <w:tab/>
        <w:t>(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59</w:t>
        <w:tab/>
        <w:t>;</w:t>
        <w:tab/>
        <w:t>(Semi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0</w:t>
        <w:tab/>
        <w:t>&lt;</w:t>
        <w:tab/>
        <w:t>(Less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1</w:t>
        <w:tab/>
        <w:t>=</w:t>
        <w:tab/>
        <w:t>(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2</w:t>
        <w:tab/>
        <w:t>&gt;</w:t>
        <w:tab/>
        <w:t>(Greater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3</w:t>
        <w:tab/>
        <w:t>?</w:t>
        <w:tab/>
        <w:t>(Question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4</w:t>
        <w:tab/>
        <w:t>@</w:t>
        <w:tab/>
        <w:t>(A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5</w:t>
        <w:tab/>
        <w:t>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6</w:t>
        <w:tab/>
        <w:t>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7</w:t>
        <w:tab/>
        <w:t>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8</w:t>
        <w:tab/>
        <w:t>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69</w:t>
        <w:tab/>
        <w:t>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0</w:t>
        <w:tab/>
        <w:t>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1</w:t>
        <w:tab/>
        <w:t>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2</w:t>
        <w:tab/>
        <w:t>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3</w:t>
        <w:tab/>
        <w:t>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4</w:t>
        <w:tab/>
        <w:t>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5</w:t>
        <w:tab/>
        <w:t>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6</w:t>
        <w:tab/>
        <w:t>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7</w:t>
        <w:tab/>
        <w:t>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8</w:t>
        <w:tab/>
        <w:t>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79</w:t>
        <w:tab/>
        <w:t>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0</w:t>
        <w:tab/>
        <w:t>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1</w:t>
        <w:tab/>
        <w:t>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2</w:t>
        <w:tab/>
        <w:t>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3</w:t>
        <w:tab/>
        <w:t>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4</w:t>
        <w:tab/>
        <w:t>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5</w:t>
        <w:tab/>
        <w:t>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6</w:t>
        <w:tab/>
        <w:t>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7</w:t>
        <w:tab/>
        <w:t>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8</w:t>
        <w:tab/>
        <w:t>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89</w:t>
        <w:tab/>
        <w:t>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0</w:t>
        <w:tab/>
        <w:t>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1</w:t>
        <w:tab/>
        <w:t>[</w:t>
        <w:tab/>
        <w:t>(Lef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2</w:t>
        <w:tab/>
        <w:t>\</w:t>
        <w:tab/>
        <w:t>(Back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3</w:t>
        <w:tab/>
        <w:t>]</w:t>
        <w:tab/>
        <w:t>(Righ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4</w:t>
        <w:tab/>
        <w:t>^</w:t>
        <w:tab/>
        <w:t>(Car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5</w:t>
        <w:tab/>
        <w:t>_</w:t>
        <w:tab/>
        <w:t>(Underscor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6</w:t>
        <w:tab/>
        <w:t>`</w:t>
        <w:tab/>
        <w:t>(ASCII Gra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7</w:t>
        <w:tab/>
        <w:t>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8</w:t>
        <w:tab/>
        <w:t>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99</w:t>
        <w:tab/>
        <w:t>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0</w:t>
        <w:tab/>
        <w:t>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1</w:t>
        <w:tab/>
        <w:t>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2</w:t>
        <w:tab/>
        <w:t>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3</w:t>
        <w:tab/>
        <w:t>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4</w:t>
        <w:tab/>
        <w:t>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5</w:t>
        <w:tab/>
        <w:t>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6</w:t>
        <w:tab/>
        <w:t>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7</w:t>
        <w:tab/>
        <w:t>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8</w:t>
        <w:tab/>
        <w:t>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09</w:t>
        <w:tab/>
        <w:t>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0</w:t>
        <w:tab/>
        <w:t>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1</w:t>
        <w:tab/>
        <w:t>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2</w:t>
        <w:tab/>
        <w:t>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3</w:t>
        <w:tab/>
        <w:t>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4</w:t>
        <w:tab/>
        <w:t>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5</w:t>
        <w:tab/>
        <w:t>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6</w:t>
        <w:tab/>
        <w:t>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7</w:t>
        <w:tab/>
        <w:t>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8</w:t>
        <w:tab/>
        <w:t>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19</w:t>
        <w:tab/>
        <w:t>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0</w:t>
        <w:tab/>
        <w:t>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1</w:t>
        <w:tab/>
        <w:t>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2</w:t>
        <w:tab/>
        <w:t>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3</w:t>
        <w:tab/>
        <w:t>{</w:t>
        <w:tab/>
        <w:t>(Lef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4</w:t>
        <w:tab/>
        <w:t>|</w:t>
        <w:tab/>
        <w:t>(Broken Vertical B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5</w:t>
        <w:tab/>
        <w:t>}</w:t>
        <w:tab/>
        <w:t>(Righ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126</w:t>
        <w:tab/>
        <w:t>~</w:t>
        <w:tab/>
        <w:t>(ASCII Tilde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national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Common capitalizable multinational characters, diacriticals, and non-capitalizable multinational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0</w:t>
        <w:tab/>
        <w:t>̀</w:t>
        <w:tab/>
        <w:t>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</w:t>
        <w:tab/>
        <w:t>·</w:t>
        <w:tab/>
        <w:t>Centered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</w:t>
        <w:tab/>
        <w:t>̃</w:t>
        <w:tab/>
        <w:t>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</w:t>
        <w:tab/>
        <w:t>̂</w:t>
        <w:tab/>
        <w:t>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</w:t>
        <w:tab/>
        <w:t>̵</w:t>
        <w:tab/>
        <w:t>Horizontal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</w:t>
        <w:tab/>
        <w:t≯</w:t>
        <w:tab/>
        <w:t>Forward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</w:t>
        <w:tab/>
        <w:t>́</w:t>
        <w:tab/>
        <w:t>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</w:t>
        <w:tab/>
        <w:t>̈</w:t>
        <w:tab/>
        <w:t>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</w:t>
        <w:tab/>
        <w:t>̄</w:t>
        <w:tab/>
        <w:t>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</w:t>
        <w:tab/>
        <w:t>̓</w:t>
        <w:tab/>
        <w:t>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</w:t>
        <w:tab/>
        <w:t>̕</w:t>
        <w:tab/>
        <w:t>Apostrophe Accent After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</w:t>
        <w:tab/>
        <w:t>ʼ</w:t>
        <w:tab/>
        <w:t>Apostrophe Accent Before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</w:t>
        <w:tab/>
        <w:t>̦</w:t>
        <w:tab/>
        <w:t>Apos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</w:t>
        <w:tab/>
        <w:t>̕</w:t>
        <w:tab/>
        <w:t>Apostrophe Accent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</w:t>
        <w:tab/>
        <w:t>°</w:t>
        <w:tab/>
        <w:t>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</w:t>
        <w:tab/>
        <w:t>̇</w:t>
        <w:tab/>
        <w:t>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</w:t>
        <w:tab/>
        <w:t>̋</w:t>
        <w:tab/>
        <w:t>Double Acute (Hungarian 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</w:t>
        <w:tab/>
        <w:t>̧</w:t>
        <w:tab/>
        <w:t>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</w:t>
        <w:tab/>
        <w:t>̨</w:t>
        <w:tab/>
        <w:t>Ogonek (Polish Hoo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</w:t>
        <w:tab/>
        <w:t>̌</w:t>
        <w:tab/>
        <w:t>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</w:t>
        <w:tab/>
        <w:t>̷</w:t>
        <w:tab/>
        <w:t>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</w:t>
        <w:tab/>
        <w:t>̅</w:t>
        <w:tab/>
        <w:t>Overline (Long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</w:t>
        <w:tab/>
        <w:t>̆</w:t>
        <w:tab/>
        <w:t>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3</w:t>
        <w:tab/>
        <w:t>̕</w:t>
        <w:tab/>
        <w:t>German Double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4</w:t>
        <w:tab/>
        <w:t>ĸ</w:t>
        <w:tab/>
        <w:t>Dotless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5</w:t>
        <w:tab/>
        <w:t>j</w:t>
        <w:tab/>
        <w:t>Dotless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6</w:t>
        <w:tab/>
        <w:t>Á</w:t>
        <w:tab/>
        <w:t>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7</w:t>
        <w:tab/>
        <w:t>á</w:t>
        <w:tab/>
        <w:t>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8</w:t>
        <w:tab/>
        <w:t>Â</w:t>
        <w:tab/>
        <w:t>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9</w:t>
        <w:tab/>
        <w:t>â</w:t>
        <w:tab/>
        <w:t>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0</w:t>
        <w:tab/>
        <w:t>Ä</w:t>
        <w:tab/>
        <w:t>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1</w:t>
        <w:tab/>
        <w:t>ä</w:t>
        <w:tab/>
        <w:t>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2</w:t>
        <w:tab/>
        <w:t>À</w:t>
        <w:tab/>
        <w:t>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3</w:t>
        <w:tab/>
        <w:t>à</w:t>
        <w:tab/>
        <w:t>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4</w:t>
        <w:tab/>
        <w:t>Å</w:t>
        <w:tab/>
        <w:t>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5</w:t>
        <w:tab/>
        <w:t>å</w:t>
        <w:tab/>
        <w:t>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6</w:t>
        <w:tab/>
        <w:t>Æ</w:t>
        <w:tab/>
        <w:t>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7</w:t>
        <w:tab/>
        <w:t>æ</w:t>
        <w:tab/>
        <w:t>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8</w:t>
        <w:tab/>
        <w:t>Ç</w:t>
        <w:tab/>
        <w:t>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39</w:t>
        <w:tab/>
        <w:t>ç</w:t>
        <w:tab/>
        <w:t>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0</w:t>
        <w:tab/>
        <w:t>É</w:t>
        <w:tab/>
        <w:t>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1</w:t>
        <w:tab/>
        <w:t>é</w:t>
        <w:tab/>
        <w:t>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2</w:t>
        <w:tab/>
        <w:t>Ê</w:t>
        <w:tab/>
        <w:t>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3</w:t>
        <w:tab/>
        <w:t>ê</w:t>
        <w:tab/>
        <w:t>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4</w:t>
        <w:tab/>
        <w:t>Ë</w:t>
        <w:tab/>
        <w:t>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5</w:t>
        <w:tab/>
        <w:t>ë</w:t>
        <w:tab/>
        <w:t>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6</w:t>
        <w:tab/>
        <w:t>È</w:t>
        <w:tab/>
        <w:t>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7</w:t>
        <w:tab/>
        <w:t>è</w:t>
        <w:tab/>
        <w:t>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8</w:t>
        <w:tab/>
        <w:t>Í</w:t>
        <w:tab/>
        <w:t>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49</w:t>
        <w:tab/>
        <w:t>í</w:t>
        <w:tab/>
        <w:t>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0</w:t>
        <w:tab/>
        <w:t>Î</w:t>
        <w:tab/>
        <w:t>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1</w:t>
        <w:tab/>
        <w:t>î</w:t>
        <w:tab/>
        <w:t>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2</w:t>
        <w:tab/>
        <w:t>Ï</w:t>
        <w:tab/>
        <w:t>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3</w:t>
        <w:tab/>
        <w:t>ï</w:t>
        <w:tab/>
        <w:t>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4</w:t>
        <w:tab/>
        <w:t>Ì</w:t>
        <w:tab/>
        <w:t>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5</w:t>
        <w:tab/>
        <w:t>ì</w:t>
        <w:tab/>
        <w:t>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6</w:t>
        <w:tab/>
        <w:t>Ñ</w:t>
        <w:tab/>
        <w:t>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7</w:t>
        <w:tab/>
        <w:t>ñ</w:t>
        <w:tab/>
        <w:t>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8</w:t>
        <w:tab/>
        <w:t>Ó</w:t>
        <w:tab/>
        <w:t>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59</w:t>
        <w:tab/>
        <w:t>ó</w:t>
        <w:tab/>
        <w:t>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0</w:t>
        <w:tab/>
        <w:t>Ô</w:t>
        <w:tab/>
        <w:t>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1</w:t>
        <w:tab/>
        <w:t>ô</w:t>
        <w:tab/>
        <w:t>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2</w:t>
        <w:tab/>
        <w:t>Ö</w:t>
        <w:tab/>
        <w:t>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3</w:t>
        <w:tab/>
        <w:t>ö</w:t>
        <w:tab/>
        <w:t>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4</w:t>
        <w:tab/>
        <w:t>Ò</w:t>
        <w:tab/>
        <w:t>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5</w:t>
        <w:tab/>
        <w:t>ò</w:t>
        <w:tab/>
        <w:t>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6</w:t>
        <w:tab/>
        <w:t>Ú</w:t>
        <w:tab/>
        <w:t>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7</w:t>
        <w:tab/>
        <w:t>ú</w:t>
        <w:tab/>
        <w:t>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8</w:t>
        <w:tab/>
        <w:t>Û</w:t>
        <w:tab/>
        <w:t>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69</w:t>
        <w:tab/>
        <w:t>û</w:t>
        <w:tab/>
        <w:t>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0</w:t>
        <w:tab/>
        <w:t>Ü</w:t>
        <w:tab/>
        <w:t>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1</w:t>
        <w:tab/>
        <w:t>ü</w:t>
        <w:tab/>
        <w:t>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2</w:t>
        <w:tab/>
        <w:t>Ù</w:t>
        <w:tab/>
        <w:t>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3</w:t>
        <w:tab/>
        <w:t>ù</w:t>
        <w:tab/>
        <w:t>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4</w:t>
        <w:tab/>
        <w:t>Ÿ</w:t>
        <w:tab/>
        <w:t>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5</w:t>
        <w:tab/>
        <w:t>ÿ</w:t>
        <w:tab/>
        <w:t>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6</w:t>
        <w:tab/>
        <w:t>Ã</w:t>
        <w:tab/>
        <w:t>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7</w:t>
        <w:tab/>
        <w:t>ã</w:t>
        <w:tab/>
        <w:t>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8</w:t>
        <w:tab/>
        <w:t>Đ</w:t>
        <w:tab/>
        <w:t>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79</w:t>
        <w:tab/>
        <w:t>đ</w:t>
        <w:tab/>
        <w:t>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0</w:t>
        <w:tab/>
        <w:t>Ø</w:t>
        <w:tab/>
        <w:t>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1</w:t>
        <w:tab/>
        <w:t>ø</w:t>
        <w:tab/>
        <w:t>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2</w:t>
        <w:tab/>
        <w:t>Õ</w:t>
        <w:tab/>
        <w:t>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3</w:t>
        <w:tab/>
        <w:t>õ</w:t>
        <w:tab/>
        <w:t>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4</w:t>
        <w:tab/>
        <w:t>Ý</w:t>
        <w:tab/>
        <w:t>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5</w:t>
        <w:tab/>
        <w:t>ý</w:t>
        <w:tab/>
        <w:t>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6</w:t>
        <w:tab/>
        <w:t>Ð</w:t>
        <w:tab/>
        <w:t>Upp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7</w:t>
        <w:tab/>
        <w:t>ð</w:t>
        <w:tab/>
        <w:t>Low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8</w:t>
        <w:tab/>
        <w:t>Þ</w:t>
        <w:tab/>
        <w:t>Upp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89</w:t>
        <w:tab/>
        <w:t>þ</w:t>
        <w:tab/>
        <w:t>Low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0</w:t>
        <w:tab/>
        <w:t>Ă</w:t>
        <w:tab/>
        <w:t>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1</w:t>
        <w:tab/>
        <w:t>ă</w:t>
        <w:tab/>
        <w:t>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2</w:t>
        <w:tab/>
        <w:t>Ā</w:t>
        <w:tab/>
        <w:t>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3</w:t>
        <w:tab/>
        <w:t>ā</w:t>
        <w:tab/>
        <w:t>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4</w:t>
        <w:tab/>
        <w:t>Ą</w:t>
        <w:tab/>
        <w:t>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5</w:t>
        <w:tab/>
        <w:t>ą</w:t>
        <w:tab/>
        <w:t>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6</w:t>
        <w:tab/>
        <w:t>Ć</w:t>
        <w:tab/>
        <w:t>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7</w:t>
        <w:tab/>
        <w:t>ć</w:t>
        <w:tab/>
        <w:t>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8</w:t>
        <w:tab/>
        <w:t>Č</w:t>
        <w:tab/>
        <w:t>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99</w:t>
        <w:tab/>
        <w:t>č</w:t>
        <w:tab/>
        <w:t>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0</w:t>
        <w:tab/>
        <w:t>Ĉ</w:t>
        <w:tab/>
        <w:t>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1</w:t>
        <w:tab/>
        <w:t>ĉ</w:t>
        <w:tab/>
        <w:t>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2</w:t>
        <w:tab/>
        <w:t>Ċ</w:t>
        <w:tab/>
        <w:t>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3</w:t>
        <w:tab/>
        <w:t>ċ</w:t>
        <w:tab/>
        <w:t>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4</w:t>
        <w:tab/>
        <w:t>Ď</w:t>
        <w:tab/>
        <w:t>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5</w:t>
        <w:tab/>
        <w:t>ď</w:t>
        <w:tab/>
        <w:t>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6</w:t>
        <w:tab/>
        <w:t>Ě</w:t>
        <w:tab/>
        <w:t>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7</w:t>
        <w:tab/>
        <w:t>ě</w:t>
        <w:tab/>
        <w:t>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8</w:t>
        <w:tab/>
        <w:t>Ė</w:t>
        <w:tab/>
        <w:t>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09</w:t>
        <w:tab/>
        <w:t>ė</w:t>
        <w:tab/>
        <w:t>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0</w:t>
        <w:tab/>
        <w:t>Ē</w:t>
        <w:tab/>
        <w:t>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1</w:t>
        <w:tab/>
        <w:t>ē</w:t>
        <w:tab/>
        <w:t>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2</w:t>
        <w:tab/>
        <w:t>Ę</w:t>
        <w:tab/>
        <w:t>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3</w:t>
        <w:tab/>
        <w:t>ę</w:t>
        <w:tab/>
        <w:t>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4</w:t>
        <w:tab/>
        <w:t>Ǵ</w:t>
        <w:tab/>
        <w:t>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5</w:t>
        <w:tab/>
        <w:t>ǵ</w:t>
        <w:tab/>
        <w:t>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6</w:t>
        <w:tab/>
        <w:t>Ğ</w:t>
        <w:tab/>
        <w:t>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7</w:t>
        <w:tab/>
        <w:t>ğ</w:t>
        <w:tab/>
        <w:t>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8</w:t>
        <w:tab/>
        <w:t>Ǧ</w:t>
        <w:tab/>
        <w:t>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19</w:t>
        <w:tab/>
        <w:t>ǧ</w:t>
        <w:tab/>
        <w:t>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0</w:t>
        <w:tab/>
        <w:t>Ģ</w:t>
        <w:tab/>
        <w:t>G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1</w:t>
        <w:tab/>
        <w:t>ģ</w:t>
        <w:tab/>
        <w:t>g Cedilla (Apostrophe Abo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2</w:t>
        <w:tab/>
        <w:t>Ĝ</w:t>
        <w:tab/>
        <w:t>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3</w:t>
        <w:tab/>
        <w:t>ĝ</w:t>
        <w:tab/>
        <w:t>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4</w:t>
        <w:tab/>
        <w:t>Ġ</w:t>
        <w:tab/>
        <w:t>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5</w:t>
        <w:tab/>
        <w:t>ġ</w:t>
        <w:tab/>
        <w:t>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6</w:t>
        <w:tab/>
        <w:t>Ĥ</w:t>
        <w:tab/>
        <w:t>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7</w:t>
        <w:tab/>
        <w:t>ĥ</w:t>
        <w:tab/>
        <w:t>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8</w:t>
        <w:tab/>
        <w:t>Ħ</w:t>
        <w:tab/>
        <w:t>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29</w:t>
        <w:tab/>
        <w:t>ħ</w:t>
        <w:tab/>
        <w:t>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0</w:t>
        <w:tab/>
        <w:t>İ</w:t>
        <w:tab/>
        <w:t>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1</w:t>
        <w:tab/>
        <w:t>i</w:t>
        <w:tab/>
        <w:t>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2</w:t>
        <w:tab/>
        <w:t>Ī</w:t>
        <w:tab/>
        <w:t>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3</w:t>
        <w:tab/>
        <w:t>ī</w:t>
        <w:tab/>
        <w:t>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4</w:t>
        <w:tab/>
        <w:t>Į</w:t>
        <w:tab/>
        <w:t>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5</w:t>
        <w:tab/>
        <w:t>į</w:t>
        <w:tab/>
        <w:t>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6</w:t>
        <w:tab/>
        <w:t>Ĩ</w:t>
        <w:tab/>
        <w:t>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7</w:t>
        <w:tab/>
        <w:t>ĩ</w:t>
        <w:tab/>
        <w:t>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8</w:t>
        <w:tab/>
        <w:t>Ĳ</w:t>
        <w:tab/>
        <w:t>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39</w:t>
        <w:tab/>
        <w:t>ĳ</w:t>
        <w:tab/>
        <w:t>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0</w:t>
        <w:tab/>
        <w:t>Ĵ</w:t>
        <w:tab/>
        <w:t>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1</w:t>
        <w:tab/>
        <w:t>ĵ</w:t>
        <w:tab/>
        <w:t>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2</w:t>
        <w:tab/>
        <w:t>Ķ</w:t>
        <w:tab/>
        <w:t>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3</w:t>
        <w:tab/>
        <w:t>ķ</w:t>
        <w:tab/>
        <w:t>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4</w:t>
        <w:tab/>
        <w:t>Ĺ</w:t>
        <w:tab/>
        <w:t>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5</w:t>
        <w:tab/>
        <w:t>ĺ</w:t>
        <w:tab/>
        <w:t>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6</w:t>
        <w:tab/>
        <w:t>Ľ</w:t>
        <w:tab/>
        <w:t>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7</w:t>
        <w:tab/>
        <w:t>ľ</w:t>
        <w:tab/>
        <w:t>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8</w:t>
        <w:tab/>
        <w:t>Ļ</w:t>
        <w:tab/>
        <w:t>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49</w:t>
        <w:tab/>
        <w:t>ļ</w:t>
        <w:tab/>
        <w:t>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0</w:t>
        <w:tab/>
        <w:t>Ŀ</w:t>
        <w:tab/>
        <w:t>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1</w:t>
        <w:tab/>
        <w:t>ŀ</w:t>
        <w:tab/>
        <w:t>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2</w:t>
        <w:tab/>
        <w:t>Ł</w:t>
        <w:tab/>
        <w:t>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3</w:t>
        <w:tab/>
        <w:t>ł</w:t>
        <w:tab/>
        <w:t>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4</w:t>
        <w:tab/>
        <w:t>Ń</w:t>
        <w:tab/>
        <w:t>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5</w:t>
        <w:tab/>
        <w:t>ń</w:t>
        <w:tab/>
        <w:t>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6</w:t>
        <w:tab/>
        <w:t>ʼN</w:t>
        <w:tab/>
        <w:t>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7</w:t>
        <w:tab/>
        <w:t>ŉ</w:t>
        <w:tab/>
        <w:t>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8</w:t>
        <w:tab/>
        <w:t>Ň</w:t>
        <w:tab/>
        <w:t>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59</w:t>
        <w:tab/>
        <w:t>ň</w:t>
        <w:tab/>
        <w:t>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0</w:t>
        <w:tab/>
        <w:t>Ņ</w:t>
        <w:tab/>
        <w:t>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1</w:t>
        <w:tab/>
        <w:t>ņ</w:t>
        <w:tab/>
        <w:t>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2</w:t>
        <w:tab/>
        <w:t>Ő</w:t>
        <w:tab/>
        <w:t>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3</w:t>
        <w:tab/>
        <w:t>ő</w:t>
        <w:tab/>
        <w:t>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4</w:t>
        <w:tab/>
        <w:t>Ō</w:t>
        <w:tab/>
        <w:t>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5</w:t>
        <w:tab/>
        <w:t>ō</w:t>
        <w:tab/>
        <w:t>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6</w:t>
        <w:tab/>
        <w:t>Œ</w:t>
        <w:tab/>
        <w:t>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7</w:t>
        <w:tab/>
        <w:t>œ</w:t>
        <w:tab/>
        <w:t>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8</w:t>
        <w:tab/>
        <w:t>Ŕ</w:t>
        <w:tab/>
        <w:t>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69</w:t>
        <w:tab/>
        <w:t>ŕ</w:t>
        <w:tab/>
        <w:t>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0</w:t>
        <w:tab/>
        <w:t>Ř</w:t>
        <w:tab/>
        <w:t>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1</w:t>
        <w:tab/>
        <w:t>ř</w:t>
        <w:tab/>
        <w:t>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2</w:t>
        <w:tab/>
        <w:t>Ŗ</w:t>
        <w:tab/>
        <w:t>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3</w:t>
        <w:tab/>
        <w:t>ŗ</w:t>
        <w:tab/>
        <w:t>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4</w:t>
        <w:tab/>
        <w:t>Ś</w:t>
        <w:tab/>
        <w:t>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5</w:t>
        <w:tab/>
        <w:t>ś</w:t>
        <w:tab/>
        <w:t>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6</w:t>
        <w:tab/>
        <w:t>Š</w:t>
        <w:tab/>
        <w:t>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7</w:t>
        <w:tab/>
        <w:t>š</w:t>
        <w:tab/>
        <w:t>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8</w:t>
        <w:tab/>
        <w:t>Ş</w:t>
        <w:tab/>
        <w:t>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79</w:t>
        <w:tab/>
        <w:t>ş</w:t>
        <w:tab/>
        <w:t>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0</w:t>
        <w:tab/>
        <w:t>Ŝ</w:t>
        <w:tab/>
        <w:t>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1</w:t>
        <w:tab/>
        <w:t>ŝ</w:t>
        <w:tab/>
        <w:t>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2</w:t>
        <w:tab/>
        <w:t>Ť</w:t>
        <w:tab/>
        <w:t>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3</w:t>
        <w:tab/>
        <w:t>ť</w:t>
        <w:tab/>
        <w:t>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4</w:t>
        <w:tab/>
        <w:t>Ţ</w:t>
        <w:tab/>
        <w:t>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5</w:t>
        <w:tab/>
        <w:t>ţ</w:t>
        <w:tab/>
        <w:t>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6</w:t>
        <w:tab/>
        <w:t>Ŧ</w:t>
        <w:tab/>
        <w:t>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7</w:t>
        <w:tab/>
        <w:t>ŧ</w:t>
        <w:tab/>
        <w:t>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8</w:t>
        <w:tab/>
        <w:t>Ŭ</w:t>
        <w:tab/>
        <w:t>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89</w:t>
        <w:tab/>
        <w:t>ŭ</w:t>
        <w:tab/>
        <w:t>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0</w:t>
        <w:tab/>
        <w:t>Ű</w:t>
        <w:tab/>
        <w:t>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1</w:t>
        <w:tab/>
        <w:t>ű</w:t>
        <w:tab/>
        <w:t>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2</w:t>
        <w:tab/>
        <w:t>Ū</w:t>
        <w:tab/>
        <w:t>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3</w:t>
        <w:tab/>
        <w:t>ū</w:t>
        <w:tab/>
        <w:t>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4</w:t>
        <w:tab/>
        <w:t>Ų</w:t>
        <w:tab/>
        <w:t>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5</w:t>
        <w:tab/>
        <w:t>ų</w:t>
        <w:tab/>
        <w:t>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6</w:t>
        <w:tab/>
        <w:t>Ů</w:t>
        <w:tab/>
        <w:t>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7</w:t>
        <w:tab/>
        <w:t>ů</w:t>
        <w:tab/>
        <w:t>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8</w:t>
        <w:tab/>
        <w:t>Ũ</w:t>
        <w:tab/>
        <w:t>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199</w:t>
        <w:tab/>
        <w:t>ũ</w:t>
        <w:tab/>
        <w:t>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0</w:t>
        <w:tab/>
        <w:t>Ŵ</w:t>
        <w:tab/>
        <w:t>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1</w:t>
        <w:tab/>
        <w:t>ŵ</w:t>
        <w:tab/>
        <w:t>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2</w:t>
        <w:tab/>
        <w:t>Ŷ</w:t>
        <w:tab/>
        <w:t>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3</w:t>
        <w:tab/>
        <w:t>ŷ</w:t>
        <w:tab/>
        <w:t>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4</w:t>
        <w:tab/>
        <w:t>Ź</w:t>
        <w:tab/>
        <w:t>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5</w:t>
        <w:tab/>
        <w:t>ź</w:t>
        <w:tab/>
        <w:t>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6</w:t>
        <w:tab/>
        <w:t>Ž</w:t>
        <w:tab/>
        <w:t>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7</w:t>
        <w:tab/>
        <w:t>ž</w:t>
        <w:tab/>
        <w:t>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8</w:t>
        <w:tab/>
        <w:t>Ż</w:t>
        <w:tab/>
        <w:t>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09</w:t>
        <w:tab/>
        <w:t>ż</w:t>
        <w:tab/>
        <w:t>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0</w:t>
        <w:tab/>
        <w:t>Ŋ</w:t>
        <w:tab/>
        <w:t>Upp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1</w:t>
        <w:tab/>
        <w:t>ŋ</w:t>
        <w:tab/>
        <w:t>Low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2</w:t>
        <w:tab/>
        <w:t>̄D</w:t>
        <w:tab/>
        <w:t>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3</w:t>
        <w:tab/>
        <w:t>̄d</w:t>
        <w:tab/>
        <w:t>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4</w:t>
        <w:tab/>
        <w:t>̄L</w:t>
        <w:tab/>
        <w:t>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5</w:t>
        <w:tab/>
        <w:t>̄l</w:t>
        <w:tab/>
        <w:t>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6</w:t>
        <w:tab/>
        <w:t>̄N</w:t>
        <w:tab/>
        <w:t>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7</w:t>
        <w:tab/>
        <w:t>̄n</w:t>
        <w:tab/>
        <w:t>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8</w:t>
        <w:tab/>
        <w:t>̀R</w:t>
        <w:tab/>
        <w:t>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19</w:t>
        <w:tab/>
        <w:t>̀r</w:t>
        <w:tab/>
        <w:t>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0</w:t>
        <w:tab/>
        <w:t>̄S</w:t>
        <w:tab/>
        <w:t>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1</w:t>
        <w:tab/>
        <w:t>̄s</w:t>
        <w:tab/>
        <w:t>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2</w:t>
        <w:tab/>
        <w:t>̄T</w:t>
        <w:tab/>
        <w:t>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3</w:t>
        <w:tab/>
        <w:t>̄t</w:t>
        <w:tab/>
        <w:t>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4</w:t>
        <w:tab/>
        <w:t>̆Y</w:t>
        <w:tab/>
        <w:t>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5</w:t>
        <w:tab/>
        <w:t>̆y</w:t>
        <w:tab/>
        <w:t>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6</w:t>
        <w:tab/>
        <w:t>Ỳ</w:t>
        <w:tab/>
        <w:t>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7</w:t>
        <w:tab/>
        <w:t>ỳ</w:t>
        <w:tab/>
        <w:t>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8</w:t>
        <w:tab/>
        <w:t>Ď</w:t>
        <w:tab/>
        <w:t>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29</w:t>
        <w:tab/>
        <w:t>ď</w:t>
        <w:tab/>
        <w:t>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30</w:t>
        <w:tab/>
        <w:t>Ơ</w:t>
        <w:tab/>
        <w:t>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31</w:t>
        <w:tab/>
        <w:t>ơ</w:t>
        <w:tab/>
        <w:t>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32</w:t>
        <w:tab/>
        <w:t>Ư</w:t>
        <w:tab/>
        <w:t>U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33</w:t>
        <w:tab/>
        <w:t>ư</w:t>
        <w:tab/>
        <w:t>u Apostrophe Besid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national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Rarely-used non-capitalizable multinational characters and diacritica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0</w:t>
        <w:tab/>
        <w:t>̣</w:t>
        <w:tab/>
        <w:t>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</w:t>
        <w:tab/>
        <w:t>̤</w:t>
        <w:tab/>
        <w:t>Double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</w:t>
        <w:tab/>
        <w:t>˚</w:t>
        <w:tab/>
        <w:t>Centered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3</w:t>
        <w:tab/>
        <w:t>̥</w:t>
        <w:tab/>
        <w:t>Ring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4</w:t>
        <w:tab/>
        <w:t>ʼ</w:t>
        <w:tab/>
        <w:t>Apostrophe Accent Above Off Cen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5</w:t>
        <w:tab/>
        <w:t>̭</w:t>
        <w:tab/>
        <w:t>Circumflex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6</w:t>
        <w:tab/>
        <w:t>‗</w:t>
        <w:tab/>
        <w:t>Double Und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7</w:t>
        <w:tab/>
        <w:t>_</w:t>
        <w:tab/>
        <w:t>Macron Below (Under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8</w:t>
        <w:tab/>
        <w:t>ĸ</w:t>
        <w:tab/>
        <w:t>Lowercase Greenlandic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9</w:t>
        <w:tab/>
        <w:t>̮</w:t>
        <w:tab/>
        <w:t>Half Circle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0</w:t>
        <w:tab/>
        <w:t>̾</w:t>
        <w:tab/>
        <w:t>Vertical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1</w:t>
        <w:tab/>
        <w:t>‘</w:t>
        <w:tab/>
        <w:t>Invert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2</w:t>
        <w:tab/>
        <w:t xml:space="preserve"> </w:t>
        <w:tab/>
        <w:t>Inverted Mirror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3</w:t>
        <w:tab/>
        <w:t>ʽ</w:t>
        <w:tab/>
        <w:t>Mirrored Apso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4</w:t>
        <w:tab/>
        <w:t>˛</w:t>
        <w:tab/>
        <w:t>Righ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5</w:t>
        <w:tab/>
        <w:t>̧</w:t>
        <w:tab/>
        <w:t>Non-connecting Cedilla (Mirrored Ogon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6</w:t>
        <w:tab/>
        <w:t>̡</w:t>
        <w:tab/>
        <w:t>Hook (Tail) to th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7</w:t>
        <w:tab/>
        <w:t>̢</w:t>
        <w:tab/>
        <w:t>Hook (Tail) to th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8</w:t>
        <w:tab/>
        <w:t>̍</w:t>
        <w:tab/>
        <w:t>Vertical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19</w:t>
        <w:tab/>
        <w:t>’</w:t>
        <w:tab/>
        <w:t>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0</w:t>
        <w:tab/>
        <w:t>̩</w:t>
        <w:tab/>
        <w:t>Low Rising Tone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1</w:t>
        <w:tab/>
        <w:t xml:space="preserve"> </w:t>
        <w:tab/>
        <w:t>Ru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2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y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3</w:t>
        <w:tab/>
        <w:t>ʾ</w:t>
        <w:tab/>
        <w:t>Alif/Hamz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4</w:t>
        <w:tab/>
        <w:t>̆</w:t>
        <w:tab/>
        <w:t>Upadhmani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5</w:t>
        <w:tab/>
        <w:t>̐</w:t>
        <w:tab/>
        <w:t>Candrabind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6</w:t>
        <w:tab/>
        <w:t>′</w:t>
        <w:tab/>
        <w:t>Mjagkij Zna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27</w:t>
        <w:tab/>
        <w:t>‴</w:t>
        <w:tab/>
        <w:t>Tverdyj Zna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x Draw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All 81 double/single box drawing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0</w:t>
        <w:tab/>
        <w:t>░</w:t>
        <w:tab/>
        <w:t>Box [Shade 1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</w:t>
        <w:tab/>
        <w:t>▒</w:t>
        <w:tab/>
        <w:t>Box [Shade 2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</w:t>
        <w:tab/>
        <w:t>▓</w:t>
        <w:tab/>
        <w:t>Box [Shade 3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</w:t>
        <w:tab/>
        <w:t>█</w:t>
        <w:tab/>
        <w:t>Box [Shade 4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</w:t>
        <w:tab/>
        <w:t>▌</w:t>
        <w:tab/>
        <w:t>Box [Lef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</w:t>
        <w:tab/>
        <w:t>▀</w:t>
        <w:tab/>
        <w:t>Box [Top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</w:t>
        <w:tab/>
        <w:t>▐</w:t>
        <w:tab/>
        <w:t>Box [Righ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</w:t>
        <w:tab/>
        <w:t>▄</w:t>
        <w:tab/>
        <w:t>Box [Bottom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</w:t>
        <w:tab/>
        <w:t>─</w:t>
        <w:tab/>
        <w:t>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9</w:t>
        <w:tab/>
        <w:t>│</w:t>
        <w:tab/>
        <w:t>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0</w:t>
        <w:tab/>
        <w:t>┌</w:t>
        <w:tab/>
        <w:t>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1</w:t>
        <w:tab/>
        <w:t>┐</w:t>
        <w:tab/>
        <w:t>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2</w:t>
        <w:tab/>
        <w:t>┘</w:t>
        <w:tab/>
        <w:t>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3</w:t>
        <w:tab/>
        <w:t>└</w:t>
        <w:tab/>
        <w:t>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4</w:t>
        <w:tab/>
        <w:t>├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5</w:t>
        <w:tab/>
        <w:t>┬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6</w:t>
        <w:tab/>
        <w:t>┤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7</w:t>
        <w:tab/>
        <w:t>┴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8</w:t>
        <w:tab/>
        <w:t>┼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19</w:t>
        <w:tab/>
        <w:t>═</w:t>
        <w:tab/>
        <w:t>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0</w:t>
        <w:tab/>
        <w:t>║</w:t>
        <w:tab/>
        <w:t>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1</w:t>
        <w:tab/>
        <w:t>╔</w:t>
        <w:tab/>
        <w:t>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2</w:t>
        <w:tab/>
        <w:t>╗</w:t>
        <w:tab/>
        <w:t>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3</w:t>
        <w:tab/>
        <w:t>╝</w:t>
        <w:tab/>
        <w:t>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4</w:t>
        <w:tab/>
        <w:t>╚</w:t>
        <w:tab/>
        <w:t>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5</w:t>
        <w:tab/>
        <w:t>╠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6</w:t>
        <w:tab/>
        <w:t>╦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7</w:t>
        <w:tab/>
        <w:t>╣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8</w:t>
        <w:tab/>
        <w:t>╩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9</w:t>
        <w:tab/>
        <w:t>╬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0</w:t>
        <w:tab/>
        <w:t>╒</w:t>
        <w:tab/>
        <w:t>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1</w:t>
        <w:tab/>
        <w:t>╕</w:t>
        <w:tab/>
        <w:t>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2</w:t>
        <w:tab/>
        <w:t>╛</w:t>
        <w:tab/>
        <w:t>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3</w:t>
        <w:tab/>
        <w:t>╘</w:t>
        <w:tab/>
        <w:t>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4</w:t>
        <w:tab/>
        <w:t>╓</w:t>
        <w:tab/>
        <w:t>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5</w:t>
        <w:tab/>
        <w:t>╖</w:t>
        <w:tab/>
        <w:t>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6</w:t>
        <w:tab/>
        <w:t>╜</w:t>
        <w:tab/>
        <w:t>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7</w:t>
        <w:tab/>
        <w:t>╙</w:t>
        <w:tab/>
        <w:t>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8</w:t>
        <w:tab/>
        <w:t>╞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39</w:t>
        <w:tab/>
        <w:t>╥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0</w:t>
        <w:tab/>
        <w:t>╡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1</w:t>
        <w:tab/>
        <w:t>╨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2</w:t>
        <w:tab/>
        <w:t>╟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3</w:t>
        <w:tab/>
        <w:t>╤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4</w:t>
        <w:tab/>
        <w:t>╢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5</w:t>
        <w:tab/>
        <w:t>╧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6</w:t>
        <w:tab/>
        <w:t>╫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7</w:t>
        <w:tab/>
        <w:t>╪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8</w:t>
        <w:tab/>
        <w:t>╴</w:t>
        <w:tab/>
        <w:t>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49</w:t>
        <w:tab/>
        <w:t>╵</w:t>
        <w:tab/>
        <w:t>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0</w:t>
        <w:tab/>
        <w:t>╶</w:t>
        <w:tab/>
        <w:t>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1</w:t>
        <w:tab/>
        <w:t>╷</w:t>
        <w:tab/>
        <w:t>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2</w:t>
        <w:tab/>
        <w:t>╸</w:t>
        <w:tab/>
        <w:t>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3</w:t>
        <w:tab/>
        <w:t>╹</w:t>
        <w:tab/>
        <w:t>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4</w:t>
        <w:tab/>
        <w:t>╺</w:t>
        <w:tab/>
        <w:t>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5</w:t>
        <w:tab/>
        <w:t>╻</w:t>
        <w:tab/>
        <w:t>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6</w:t>
        <w:tab/>
        <w:t>╼</w:t>
        <w:tab/>
        <w:t>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7</w:t>
        <w:tab/>
        <w:t>╾</w:t>
        <w:tab/>
        <w:t>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8</w:t>
        <w:tab/>
        <w:t>╽</w:t>
        <w:tab/>
        <w:t>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59</w:t>
        <w:tab/>
        <w:t>╿</w:t>
        <w:tab/>
        <w:t>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0</w:t>
        <w:tab/>
        <w:t>┟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1</w:t>
        <w:tab/>
        <w:t>┢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2</w:t>
        <w:tab/>
        <w:t>┞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3</w:t>
        <w:tab/>
        <w:t>┡</w:t>
        <w:tab/>
        <w:t>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4</w:t>
        <w:tab/>
        <w:t>┮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5</w:t>
        <w:tab/>
        <w:t>┲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6</w:t>
        <w:tab/>
        <w:t>┭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7</w:t>
        <w:tab/>
        <w:t>┱</w:t>
        <w:tab/>
        <w:t>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8</w:t>
        <w:tab/>
        <w:t>┧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69</w:t>
        <w:tab/>
        <w:t>┦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0</w:t>
        <w:tab/>
        <w:t>┪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1</w:t>
        <w:tab/>
        <w:t>┩</w:t>
        <w:tab/>
        <w:t>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2</w:t>
        <w:tab/>
        <w:t>┶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3</w:t>
        <w:tab/>
        <w:t>┺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4</w:t>
        <w:tab/>
        <w:t>┵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5</w:t>
        <w:tab/>
        <w:t>┹</w:t>
        <w:tab/>
        <w:t>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6</w:t>
        <w:tab/>
        <w:t>╁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7</w:t>
        <w:tab/>
        <w:t>╆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8</w:t>
        <w:tab/>
        <w:t>┾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79</w:t>
        <w:tab/>
        <w:t>╀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0</w:t>
        <w:tab/>
        <w:t>╄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1</w:t>
        <w:tab/>
        <w:t>╊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2</w:t>
        <w:tab/>
        <w:t>┽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3</w:t>
        <w:tab/>
        <w:t>╅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4</w:t>
        <w:tab/>
        <w:t>╈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5</w:t>
        <w:tab/>
        <w:t>╃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6</w:t>
        <w:tab/>
        <w:t>╉</w:t>
        <w:tab/>
        <w:t>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87</w:t>
        <w:tab/>
        <w:t>╇</w:t>
        <w:tab/>
        <w:t>Box [LEFT TOP RIGHT bottom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ograph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Common typographic symbols not found in ASCII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0</w:t>
        <w:tab/>
        <w:t>●</w:t>
        <w:tab/>
        <w:t>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</w:t>
        <w:tab/>
        <w:t>○</w:t>
        <w:tab/>
        <w:t>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</w:t>
        <w:tab/>
        <w:t>■</w:t>
        <w:tab/>
        <w:t>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</w:t>
        <w:tab/>
        <w:t>•</w:t>
        <w:tab/>
        <w:t>Small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</w:t>
        <w:tab/>
        <w:t>*</w:t>
        <w:tab/>
        <w:t>Bas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</w:t>
        <w:tab/>
        <w:t>¶</w:t>
        <w:tab/>
        <w:t>Paragraph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</w:t>
        <w:tab/>
        <w:t>§</w:t>
        <w:tab/>
        <w:t>Sect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</w:t>
        <w:tab/>
        <w:t>¡</w:t>
        <w:tab/>
        <w:t>Inverted Exclamation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8</w:t>
        <w:tab/>
        <w:t>¿</w:t>
        <w:tab/>
        <w:t>Inverted Ques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9</w:t>
        <w:tab/>
        <w:t>«</w:t>
        <w:tab/>
        <w:t>Lef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0</w:t>
        <w:tab/>
        <w:t>»</w:t>
        <w:tab/>
        <w:t>Righ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1</w:t>
        <w:tab/>
        <w:t>£</w:t>
        <w:tab/>
        <w:t>Pound/Ster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2</w:t>
        <w:tab/>
        <w:t>¥</w:t>
        <w:tab/>
        <w:t>Y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3</w:t>
        <w:tab/>
        <w:t>₧</w:t>
        <w:tab/>
        <w:t>Peset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4</w:t>
        <w:tab/>
        <w:t>ƒ</w:t>
        <w:tab/>
        <w:t>Florin/Guild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5</w:t>
        <w:tab/>
        <w:t>ª</w:t>
        <w:tab/>
        <w:t>Femin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6</w:t>
        <w:tab/>
        <w:t>º</w:t>
        <w:tab/>
        <w:t>Mascul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7</w:t>
        <w:tab/>
        <w:t>½</w:t>
        <w:tab/>
        <w:t>1/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8</w:t>
        <w:tab/>
        <w:t>¼</w:t>
        <w:tab/>
        <w:t>1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19</w:t>
        <w:tab/>
        <w:t>¢</w:t>
        <w:tab/>
        <w:t>C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0</w:t>
        <w:tab/>
        <w:t>²</w:t>
        <w:tab/>
        <w:t>Power of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1</w:t>
        <w:tab/>
        <w:t>ⁿ</w:t>
        <w:tab/>
        <w:t>Power of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2</w:t>
        <w:tab/>
        <w:t>®</w:t>
        <w:tab/>
        <w:t>Registered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3</w:t>
        <w:tab/>
        <w:t>©</w:t>
        <w:tab/>
        <w:t>Copy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4</w:t>
        <w:tab/>
        <w:t>¤</w:t>
        <w:tab/>
        <w:t>General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5</w:t>
        <w:tab/>
        <w:t>¾</w:t>
        <w:tab/>
        <w:t>3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6</w:t>
        <w:tab/>
        <w:t>³</w:t>
        <w:tab/>
        <w:t>Power of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7</w:t>
        <w:tab/>
        <w:t>‛</w:t>
        <w:tab/>
        <w:t>Left Single Quote (Like Inverted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8</w:t>
        <w:tab/>
        <w:t>’</w:t>
        <w:tab/>
        <w:t>Right Single Quote (Like 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29</w:t>
        <w:tab/>
        <w:t>‘</w:t>
        <w:tab/>
        <w:t>Inverted Single Quote (Like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0</w:t>
        <w:tab/>
        <w:t>‟</w:t>
        <w:tab/>
        <w:t>Left Double Quote (Like Inverted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1</w:t>
        <w:tab/>
        <w:t>”</w:t>
        <w:tab/>
        <w:t>Right Double Quote (Like 9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2</w:t>
        <w:tab/>
        <w:t>“</w:t>
        <w:tab/>
        <w:t>Inverted Double Quote (Like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3</w:t>
        <w:tab/>
        <w:t>–</w:t>
        <w:tab/>
        <w:t>En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4</w:t>
        <w:tab/>
        <w:t>—</w:t>
        <w:tab/>
        <w:t>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5</w:t>
        <w:tab/>
        <w:t>‹</w:t>
        <w:tab/>
        <w:t>Lef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6</w:t>
        <w:tab/>
        <w:t>›</w:t>
        <w:tab/>
        <w:t>Righ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7</w:t>
        <w:tab/>
        <w:t>○</w:t>
        <w:tab/>
        <w:t>Larg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8</w:t>
        <w:tab/>
        <w:t>□</w:t>
        <w:tab/>
        <w:t>Large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39</w:t>
        <w:tab/>
        <w:t>†</w:t>
        <w:tab/>
        <w:t>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0</w:t>
        <w:tab/>
        <w:t>‡</w:t>
        <w:tab/>
        <w:t>Double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1</w:t>
        <w:tab/>
        <w:t>™</w:t>
        <w:tab/>
        <w:t>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2</w:t>
        <w:tab/>
        <w:t>℠</w:t>
        <w:tab/>
        <w:t>Servic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3</w:t>
        <w:tab/>
        <w:t>℞</w:t>
        <w:tab/>
        <w:t>Prescription (R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4</w:t>
        <w:tab/>
        <w:t>●</w:t>
        <w:tab/>
        <w:t>Larg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5</w:t>
        <w:tab/>
        <w:t>◦</w:t>
        <w:tab/>
        <w:t>Small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6</w:t>
        <w:tab/>
        <w:t>■</w:t>
        <w:tab/>
        <w:t>Large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7</w:t>
        <w:tab/>
        <w:t>▪</w:t>
        <w:tab/>
        <w:t>Small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8</w:t>
        <w:tab/>
        <w:t>□</w:t>
        <w:tab/>
        <w:t>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49</w:t>
        <w:tab/>
        <w:t>▫</w:t>
        <w:tab/>
        <w:t>Small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0</w:t>
        <w:tab/>
        <w:t>‒</w:t>
        <w:tab/>
        <w:t>Figur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1</w:t>
        <w:tab/>
        <w:t>ﬀ</w:t>
        <w:tab/>
        <w:t>Ligature 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2</w:t>
        <w:tab/>
        <w:t>ﬃ</w:t>
        <w:tab/>
        <w:t>Ligature f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3</w:t>
        <w:tab/>
        <w:t>ﬄ</w:t>
        <w:tab/>
        <w:t>Ligature f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4</w:t>
        <w:tab/>
        <w:t>ﬁ</w:t>
        <w:tab/>
        <w:t>Ligature 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5</w:t>
        <w:tab/>
        <w:t>ﬂ</w:t>
        <w:tab/>
        <w:t>Ligature 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6</w:t>
        <w:tab/>
        <w:t>…</w:t>
        <w:tab/>
        <w:t>Em Leader (Ellip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7</w:t>
        <w:tab/>
        <w:t>$</w:t>
        <w:tab/>
        <w:t>Milreis/Escu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8</w:t>
        <w:tab/>
        <w:t>₣</w:t>
        <w:tab/>
        <w:t>Franc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59</w:t>
        <w:tab/>
        <w:t>₢</w:t>
        <w:tab/>
        <w:t>Cruza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0</w:t>
        <w:tab/>
        <w:t>₠</w:t>
        <w:tab/>
        <w:t>European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1</w:t>
        <w:tab/>
        <w:t>₤</w:t>
        <w:tab/>
        <w:t>Lire (Italian currency symbo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2</w:t>
        <w:tab/>
        <w:t>‚</w:t>
        <w:tab/>
        <w:t>Base Sing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3</w:t>
        <w:tab/>
        <w:t>„</w:t>
        <w:tab/>
        <w:t>Base Doub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4</w:t>
        <w:tab/>
        <w:t>⅓</w:t>
        <w:tab/>
        <w:t>1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5</w:t>
        <w:tab/>
        <w:t>⅔</w:t>
        <w:tab/>
        <w:t>2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6</w:t>
        <w:tab/>
        <w:t>⅛</w:t>
        <w:tab/>
        <w:t>1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7</w:t>
        <w:tab/>
        <w:t>⅜</w:t>
        <w:tab/>
        <w:t>3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8</w:t>
        <w:tab/>
        <w:t>⅝</w:t>
        <w:tab/>
        <w:t>5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69</w:t>
        <w:tab/>
        <w:t>⅞</w:t>
        <w:tab/>
        <w:t>7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0</w:t>
        <w:tab/>
        <w:t>Ⓜ</w:t>
        <w:tab/>
        <w:t>Circle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1</w:t>
        <w:tab/>
        <w:t>Ⓟ</w:t>
        <w:tab/>
        <w:t>Circle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2</w:t>
        <w:tab/>
        <w:t>€</w:t>
        <w:tab/>
        <w:t>Circle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3</w:t>
        <w:tab/>
        <w:t>℅</w:t>
        <w:tab/>
        <w:t>Care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4</w:t>
        <w:tab/>
        <w:t>℆</w:t>
        <w:tab/>
        <w:t>Cadau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5</w:t>
        <w:tab/>
        <w:t>‰</w:t>
        <w:tab/>
        <w:t>Per Thous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6</w:t>
        <w:tab/>
        <w:t>№</w:t>
        <w:tab/>
        <w:t>Number (No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7</w:t>
        <w:tab/>
        <w:t>—</w:t>
        <w:tab/>
        <w:t>Three Fourths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,78</w:t>
        <w:tab/>
        <w:t>¹</w:t>
        <w:tab/>
        <w:t>Power of 1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on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Rarely-used "picture" (icon) symbo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0</w:t>
        <w:tab/>
        <w:t>♥</w:t>
        <w:tab/>
        <w:t>Hea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</w:t>
        <w:tab/>
        <w:t>♦</w:t>
        <w:tab/>
        <w:t>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</w:t>
        <w:tab/>
        <w:t>♣</w:t>
        <w:tab/>
        <w:t>Cl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3</w:t>
        <w:tab/>
        <w:t>♠</w:t>
        <w:tab/>
        <w:t>Spa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4</w:t>
        <w:tab/>
        <w:t>♂</w:t>
        <w:tab/>
        <w:t>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5</w:t>
        <w:tab/>
        <w:t>♀</w:t>
        <w:tab/>
        <w:t>Fe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6</w:t>
        <w:tab/>
        <w:t>☼</w:t>
        <w:tab/>
        <w:t>Comp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7</w:t>
        <w:tab/>
        <w:t>☺</w:t>
        <w:tab/>
        <w:t>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8</w:t>
        <w:tab/>
        <w:t>☻</w:t>
        <w:tab/>
        <w:t>Dark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9</w:t>
        <w:tab/>
        <w:t>♪</w:t>
        <w:tab/>
        <w:t>Eighth N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0</w:t>
        <w:tab/>
        <w:t>♬</w:t>
        <w:tab/>
        <w:t>Sixteenth Not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1</w:t>
        <w:tab/>
        <w:t>▬</w:t>
        <w:tab/>
        <w:t>Horizontal Rect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2</w:t>
        <w:tab/>
        <w:t>⌂</w:t>
        <w:tab/>
        <w:t>Small Ho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3</w:t>
        <w:tab/>
        <w:t>‼</w:t>
        <w:tab/>
        <w:t>Double Exclama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4</w:t>
        <w:tab/>
        <w:t>√</w:t>
        <w:tab/>
        <w:t>Bent Rad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5</w:t>
        <w:tab/>
        <w:t>↨</w:t>
        <w:tab/>
        <w:t>Underscored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6</w:t>
        <w:tab/>
        <w:t>⌐</w:t>
        <w:tab/>
        <w:t>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7</w:t>
        <w:tab/>
        <w:t>⌙</w:t>
        <w:tab/>
        <w:t>Inverted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8</w:t>
        <w:tab/>
        <w:t>◘</w:t>
        <w:tab/>
        <w:t>Invers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19</w:t>
        <w:tab/>
        <w:t>◙</w:t>
        <w:tab/>
        <w:t>Invers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0</w:t>
        <w:tab/>
        <w:t>↵</w:t>
        <w:tab/>
        <w:t>New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1</w:t>
        <w:tab/>
        <w:t>☞</w:t>
        <w:tab/>
        <w:t>Righ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2</w:t>
        <w:tab/>
        <w:t>☜</w:t>
        <w:tab/>
        <w:t>Lef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3</w:t>
        <w:tab/>
        <w:t>✓</w:t>
        <w:tab/>
        <w:t>Check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4</w:t>
        <w:tab/>
        <w:t>☐</w:t>
        <w:tab/>
        <w:t>Empty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5</w:t>
        <w:tab/>
        <w:t>☒</w:t>
        <w:tab/>
        <w:t>Marked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6</w:t>
        <w:tab/>
        <w:t>☹</w:t>
        <w:tab/>
        <w:t>Sad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7</w:t>
        <w:tab/>
        <w:t>♯</w:t>
        <w:tab/>
        <w:t>Shar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8</w:t>
        <w:tab/>
        <w:t>♭</w:t>
        <w:tab/>
        <w:t>Fl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29</w:t>
        <w:tab/>
        <w:t>♮</w:t>
        <w:tab/>
        <w:t>Natu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30</w:t>
        <w:tab/>
        <w:t>☎</w:t>
        <w:tab/>
        <w:t>Telepho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31</w:t>
        <w:tab/>
        <w:t>⌚</w:t>
        <w:tab/>
        <w:t>Cloc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32</w:t>
        <w:tab/>
        <w:t>⌛</w:t>
        <w:tab/>
        <w:t>Hourgl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33</w:t>
        <w:tab/>
        <w:t>⌚</w:t>
        <w:tab/>
        <w:t>Cent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,34</w:t>
        <w:tab/>
        <w:t>⎵</w:t>
        <w:tab/>
        <w:t>Graphic Spac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th/Scientif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Non-extensible, non-oversized math/scientific characters not found in ASCII se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0</w:t>
        <w:tab/>
        <w:t>−</w:t>
        <w:tab/>
        <w:t>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</w:t>
        <w:tab/>
        <w:t>±</w:t>
        <w:tab/>
        <w:t>Plus or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</w:t>
        <w:tab/>
        <w:t>≤</w:t>
        <w:tab/>
        <w:t>Less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</w:t>
        <w:tab/>
        <w:t>≥</w:t>
        <w:tab/>
        <w:t>Greater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</w:t>
        <w:tab/>
        <w:t>∝</w:t>
        <w:tab/>
        <w:t>Proportio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</w:t>
        <w:tab/>
        <w:t>/</w:t>
        <w:tab/>
        <w:t>Not (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</w:t>
        <w:tab/>
        <w:t>∕</w:t>
        <w:tab/>
        <w:t>Figure Slash (Fra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</w:t>
        <w:tab/>
        <w:t>∖</w:t>
        <w:tab/>
        <w:t>Figure Backslash (Set Min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</w:t>
        <w:tab/>
        <w:t>÷</w:t>
        <w:tab/>
        <w:t>Divi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</w:t>
        <w:tab/>
        <w:t>∣</w:t>
        <w:tab/>
        <w:t>Absolute Value (Divid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</w:t>
        <w:tab/>
        <w:t>⟨</w:t>
        <w:tab/>
        <w:t>Left Angle Bracket (Br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</w:t>
        <w:tab/>
        <w:t>⟩</w:t>
        <w:tab/>
        <w:t>Right Angle Bracket (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</w:t>
        <w:tab/>
        <w:t>∼</w:t>
        <w:tab/>
        <w:t>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</w:t>
        <w:tab/>
        <w:t>≈</w:t>
        <w:tab/>
        <w:t>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</w:t>
        <w:tab/>
        <w:t>≡</w:t>
        <w:tab/>
        <w:t>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</w:t>
        <w:tab/>
        <w:t>∈</w:t>
        <w:tab/>
        <w:t>Member (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</w:t>
        <w:tab/>
        <w:t>∩</w:t>
        <w:tab/>
        <w:t>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</w:t>
        <w:tab/>
        <w:t>∥</w:t>
        <w:tab/>
        <w:t>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</w:t>
        <w:tab/>
        <w:t>∑</w:t>
        <w:tab/>
        <w:t>Summ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</w:t>
        <w:tab/>
        <w:t>∞</w:t>
        <w:tab/>
        <w:t>Infin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</w:t>
        <w:tab/>
        <w:t>¬</w:t>
        <w:tab/>
        <w:t>Logical N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</w:t>
        <w:tab/>
        <w:t>→</w:t>
        <w:tab/>
        <w:t>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2</w:t>
        <w:tab/>
        <w:t>←</w:t>
        <w:tab/>
        <w:t>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3</w:t>
        <w:tab/>
        <w:t>↑</w:t>
        <w:tab/>
        <w:t>Up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4</w:t>
        <w:tab/>
        <w:t>↓</w:t>
        <w:tab/>
        <w:t>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5</w:t>
        <w:tab/>
        <w:t>↔</w:t>
        <w:tab/>
        <w:t>Left and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6</w:t>
        <w:tab/>
        <w:t>↕</w:t>
        <w:tab/>
        <w:t>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7</w:t>
        <w:tab/>
        <w:t>▸</w:t>
        <w:tab/>
        <w:t>Solid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8</w:t>
        <w:tab/>
        <w:t>◂</w:t>
        <w:tab/>
        <w:t>Solid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9</w:t>
        <w:tab/>
        <w:t>▴</w:t>
        <w:tab/>
        <w:t>Solid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0</w:t>
        <w:tab/>
        <w:t>▾</w:t>
        <w:tab/>
        <w:t>Solid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1</w:t>
        <w:tab/>
        <w:t>⋅</w:t>
        <w:tab/>
        <w:t>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2</w:t>
        <w:tab/>
        <w:t>·</w:t>
        <w:tab/>
        <w:t>Smal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3</w:t>
        <w:tab/>
        <w:t>∘</w:t>
        <w:tab/>
        <w:t>Small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4</w:t>
        <w:tab/>
        <w:t>∙</w:t>
        <w:tab/>
        <w:t>Small Solid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5</w:t>
        <w:tab/>
        <w:t>Å</w:t>
        <w:tab/>
        <w:t>Angstr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6</w:t>
        <w:tab/>
        <w:t>°</w:t>
        <w:tab/>
        <w:t>Degr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7</w:t>
        <w:tab/>
        <w:t>µ</w:t>
        <w:tab/>
        <w:t>Mic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8</w:t>
        <w:tab/>
        <w:t>‾</w:t>
        <w:tab/>
        <w:t>Raised Negative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39</w:t>
        <w:tab/>
        <w:t>×</w:t>
        <w:tab/>
        <w:t>Multiply (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0</w:t>
        <w:tab/>
        <w:t>∫</w:t>
        <w:tab/>
        <w:t>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1</w:t>
        <w:tab/>
        <w:t>∏</w:t>
        <w:tab/>
        <w:t>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2</w:t>
        <w:tab/>
        <w:t>∓</w:t>
        <w:tab/>
        <w:t>Minus or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3</w:t>
        <w:tab/>
        <w:t>∇</w:t>
        <w:tab/>
        <w:t>Nabla (Gradi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4</w:t>
        <w:tab/>
        <w:t>∂</w:t>
        <w:tab/>
        <w:t>Partial Derivati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5</w:t>
        <w:tab/>
        <w:t>′</w:t>
        <w:tab/>
        <w:t>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6</w:t>
        <w:tab/>
        <w:t>″</w:t>
        <w:tab/>
        <w:t>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7</w:t>
        <w:tab/>
        <w:t>→</w:t>
        <w:tab/>
        <w:t>Vect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8</w:t>
        <w:tab/>
        <w:t>ℯ</w:t>
        <w:tab/>
        <w:t>Error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49</w:t>
        <w:tab/>
        <w:t>ℓ</w:t>
        <w:tab/>
        <w:t>Liter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0</w:t>
        <w:tab/>
        <w:t>ℏ</w:t>
        <w:tab/>
        <w:t>Planck's Consta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1</w:t>
        <w:tab/>
        <w:t>ℑ</w:t>
        <w:tab/>
        <w:t>I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2</w:t>
        <w:tab/>
        <w:t>ℜ</w:t>
        <w:tab/>
        <w:t>R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3</w:t>
        <w:tab/>
        <w:t>℘</w:t>
        <w:tab/>
        <w:t>Weierstr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4</w:t>
        <w:tab/>
        <w:t>⇄</w:t>
        <w:tab/>
        <w:t>Right and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5</w:t>
        <w:tab/>
        <w:t>⇆</w:t>
        <w:tab/>
        <w:t>Left and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6</w:t>
        <w:tab/>
        <w:t>⇒</w:t>
        <w:tab/>
        <w:t>Double Arrow Right (Impl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7</w:t>
        <w:tab/>
        <w:t>⇐</w:t>
        <w:tab/>
        <w:t>Double Arrow Left (Implied B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8</w:t>
        <w:tab/>
        <w:t>⇑</w:t>
        <w:tab/>
        <w:t>Double Arrow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59</w:t>
        <w:tab/>
        <w:t>⇓</w:t>
        <w:tab/>
        <w:t>Double Arrow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0</w:t>
        <w:tab/>
        <w:t>⇔</w:t>
        <w:tab/>
        <w:t>Double Arrow Left and Right (If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1</w:t>
        <w:tab/>
        <w:t>⇕</w:t>
        <w:tab/>
        <w:t>Double Arrow Up and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2</w:t>
        <w:tab/>
        <w:t>↗</w:t>
        <w:tab/>
        <w:t>Nor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3</w:t>
        <w:tab/>
        <w:t>↘</w:t>
        <w:tab/>
        <w:t>Sou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4</w:t>
        <w:tab/>
        <w:t>↖</w:t>
        <w:tab/>
        <w:t>Nor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5</w:t>
        <w:tab/>
        <w:t>↙</w:t>
        <w:tab/>
        <w:t>Sou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6</w:t>
        <w:tab/>
        <w:t>∪</w:t>
        <w:tab/>
        <w:t>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7</w:t>
        <w:tab/>
        <w:t>⊂</w:t>
        <w:tab/>
        <w:t>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8</w:t>
        <w:tab/>
        <w:t>⊃</w:t>
        <w:tab/>
        <w:t>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69</w:t>
        <w:tab/>
        <w:t>⊆</w:t>
        <w:tab/>
        <w:t>Reflex Subset (Contained In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0</w:t>
        <w:tab/>
        <w:t>⊇</w:t>
        <w:tab/>
        <w:t>Reflex Superset (Contains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1</w:t>
        <w:tab/>
        <w:t>∍</w:t>
        <w:tab/>
        <w:t>Such That (Contains as a Membe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2</w:t>
        <w:tab/>
        <w:t>∅</w:t>
        <w:tab/>
        <w:t>Empty 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3</w:t>
        <w:tab/>
        <w:t>⌈</w:t>
        <w:tab/>
        <w:t>Lef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4</w:t>
        <w:tab/>
        <w:t>⌉</w:t>
        <w:tab/>
        <w:t>Righ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5</w:t>
        <w:tab/>
        <w:t>⌊</w:t>
        <w:tab/>
        <w:t>Lef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6</w:t>
        <w:tab/>
        <w:t>⌋</w:t>
        <w:tab/>
        <w:t>Righ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7</w:t>
        <w:tab/>
        <w:t>≪</w:t>
        <w:tab/>
        <w:t>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8</w:t>
        <w:tab/>
        <w:t>≫</w:t>
        <w:tab/>
        <w:t>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79</w:t>
        <w:tab/>
        <w:t>∠</w:t>
        <w:tab/>
        <w:t>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0</w:t>
        <w:tab/>
        <w:t>⊗</w:t>
        <w:tab/>
        <w:t>Circle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1</w:t>
        <w:tab/>
        <w:t>⊕</w:t>
        <w:tab/>
        <w:t>Circle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2</w:t>
        <w:tab/>
        <w:t>⊖</w:t>
        <w:tab/>
        <w:t>Circle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3</w:t>
        <w:tab/>
        <w:t>⨸</w:t>
        <w:tab/>
        <w:t>Circle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4</w:t>
        <w:tab/>
        <w:t>⊙</w:t>
        <w:tab/>
        <w:t>Circl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5</w:t>
        <w:tab/>
        <w:t>∧</w:t>
        <w:tab/>
        <w:t>Logical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6</w:t>
        <w:tab/>
        <w:t>∨</w:t>
        <w:tab/>
        <w:t>Logical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7</w:t>
        <w:tab/>
        <w:t>⊻</w:t>
        <w:tab/>
        <w:t>Logical Exclusive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8</w:t>
        <w:tab/>
        <w:t>⊤</w:t>
        <w:tab/>
        <w:t>To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89</w:t>
        <w:tab/>
        <w:t>⊥</w:t>
        <w:tab/>
        <w:t>Bott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0</w:t>
        <w:tab/>
        <w:t>⌒</w:t>
        <w:tab/>
        <w:t>Arc Over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1</w:t>
        <w:tab/>
        <w:t>⊢</w:t>
        <w:tab/>
        <w:t>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2</w:t>
        <w:tab/>
        <w:t>⊣</w:t>
        <w:tab/>
        <w:t>Mirrored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3</w:t>
        <w:tab/>
        <w:t>□</w:t>
        <w:tab/>
        <w:t>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4</w:t>
        <w:tab/>
        <w:t>■</w:t>
        <w:tab/>
        <w:t>Solid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5</w:t>
        <w:tab/>
        <w:t>◊</w:t>
        <w:tab/>
        <w:t>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6</w:t>
        <w:tab/>
        <w:t>◆</w:t>
        <w:tab/>
        <w:t>Solid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7</w:t>
        <w:tab/>
        <w:t>⟦</w:t>
        <w:tab/>
        <w:t>Lef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8</w:t>
        <w:tab/>
        <w:t>⟧</w:t>
        <w:tab/>
        <w:t>Righ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99</w:t>
        <w:tab/>
        <w:t>≠</w:t>
        <w:tab/>
        <w:t>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0</w:t>
        <w:tab/>
        <w:t>≢</w:t>
        <w:tab/>
        <w:t>Not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1</w:t>
        <w:tab/>
        <w:t>∵</w:t>
        <w:tab/>
        <w:t>Beca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2</w:t>
        <w:tab/>
        <w:t>∴</w:t>
        <w:tab/>
        <w:t>Therefo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3</w:t>
        <w:tab/>
        <w:t>∷</w:t>
        <w:tab/>
        <w:t>Identical (Four Dot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4</w:t>
        <w:tab/>
        <w:t>∮</w:t>
        <w:tab/>
        <w:t>Contour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5</w:t>
        <w:tab/>
        <w:t>ℒ</w:t>
        <w:tab/>
        <w:t>Laplace Transform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6</w:t>
        <w:tab/>
        <w:t>ℭ</w:t>
        <w:tab/>
        <w:t>C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7</w:t>
        <w:tab/>
        <w:t>ℨ</w:t>
        <w:tab/>
        <w:t>Z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8</w:t>
        <w:tab/>
        <w:t>℘</w:t>
        <w:tab/>
        <w:t>(???) Capital Weierstrass (???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09</w:t>
        <w:tab/>
        <w:t>⃝</w:t>
        <w:tab/>
        <w:t>Circle (Empty, For Operato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0</w:t>
        <w:tab/>
        <w:t>⧋</w:t>
        <w:tab/>
        <w:t>Defined As (Underscored Triang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1</w:t>
        <w:tab/>
        <w:t>◇</w:t>
        <w:tab/>
        <w:t>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2</w:t>
        <w:tab/>
        <w:t>⋆</w:t>
        <w:tab/>
        <w:t>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3</w:t>
        <w:tab/>
        <w:t>‴</w:t>
        <w:tab/>
        <w:t>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4</w:t>
        <w:tab/>
        <w:t>∐</w:t>
        <w:tab/>
        <w:t>Co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5</w:t>
        <w:tab/>
        <w:t>≃</w:t>
        <w:tab/>
        <w:t>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6</w:t>
        <w:tab/>
        <w:t>≅</w:t>
        <w:tab/>
        <w:t>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7</w:t>
        <w:tab/>
        <w:t>≺</w:t>
        <w:tab/>
        <w:t>Preced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8</w:t>
        <w:tab/>
        <w:t>≼</w:t>
        <w:tab/>
        <w:t>Precede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19</w:t>
        <w:tab/>
        <w:t>≻</w:t>
        <w:tab/>
        <w:t>Foll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0</w:t>
        <w:tab/>
        <w:t>≽</w:t>
        <w:tab/>
        <w:t>Follow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1</w:t>
        <w:tab/>
        <w:t>∃</w:t>
        <w:tab/>
        <w:t>There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2</w:t>
        <w:tab/>
        <w:t>∀</w:t>
        <w:tab/>
        <w:t>For Al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3</w:t>
        <w:tab/>
        <w:t>⋘</w:t>
        <w:tab/>
        <w:t>Much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4</w:t>
        <w:tab/>
        <w:t>⋙</w:t>
        <w:tab/>
        <w:t>Much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5</w:t>
        <w:tab/>
        <w:t>⊎</w:t>
        <w:tab/>
        <w:t>Multiset Union (U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6</w:t>
        <w:tab/>
        <w:t>⊊</w:t>
        <w:tab/>
        <w:t>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7</w:t>
        <w:tab/>
        <w:t>⊋</w:t>
        <w:tab/>
        <w:t>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8</w:t>
        <w:tab/>
        <w:t>⊓</w:t>
        <w:tab/>
        <w:t>Squar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29</w:t>
        <w:tab/>
        <w:t>▹</w:t>
        <w:tab/>
        <w:t>Squar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0</w:t>
        <w:tab/>
        <w:t>⊏</w:t>
        <w:tab/>
        <w:t>Square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1</w:t>
        <w:tab/>
        <w:t>⊑</w:t>
        <w:tab/>
        <w:t>Square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2</w:t>
        <w:tab/>
        <w:t>⋤</w:t>
        <w:tab/>
        <w:t>Square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3</w:t>
        <w:tab/>
        <w:t>⊐</w:t>
        <w:tab/>
        <w:t>Square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4</w:t>
        <w:tab/>
        <w:t>⊒</w:t>
        <w:tab/>
        <w:t>Square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5</w:t>
        <w:tab/>
        <w:t>⋥</w:t>
        <w:tab/>
        <w:t>Square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6</w:t>
        <w:tab/>
        <w:t>△</w:t>
        <w:tab/>
        <w:t>Big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7</w:t>
        <w:tab/>
        <w:t>▽</w:t>
        <w:tab/>
        <w:t>Big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8</w:t>
        <w:tab/>
        <w:t>◃</w:t>
        <w:tab/>
        <w:t>Small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39</w:t>
        <w:tab/>
        <w:t>▹</w:t>
        <w:tab/>
        <w:t>Small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0</w:t>
        <w:tab/>
        <w:t>⋈</w:t>
        <w:tab/>
        <w:t>Bowt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1</w:t>
        <w:tab/>
        <w:t>⌣</w:t>
        <w:tab/>
        <w:t>Smi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2</w:t>
        <w:tab/>
        <w:t>⌢</w:t>
        <w:tab/>
        <w:t>Fr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3</w:t>
        <w:tab/>
        <w:t>◯</w:t>
        <w:tab/>
        <w:t>Big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4</w:t>
        <w:tab/>
        <w:t>↝</w:t>
        <w:tab/>
        <w:t>Curly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5</w:t>
        <w:tab/>
        <w:t>↩</w:t>
        <w:tab/>
        <w:t>Hook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6</w:t>
        <w:tab/>
        <w:t>↪</w:t>
        <w:tab/>
        <w:t>Hook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7</w:t>
        <w:tab/>
        <w:t>↣</w:t>
        <w:tab/>
        <w:t>Map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8</w:t>
        <w:tab/>
        <w:t>↼</w:t>
        <w:tab/>
        <w:t>Lef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49</w:t>
        <w:tab/>
        <w:t>↽</w:t>
        <w:tab/>
        <w:t>Lef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0</w:t>
        <w:tab/>
        <w:t>⇀</w:t>
        <w:tab/>
        <w:t>Righ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1</w:t>
        <w:tab/>
        <w:t>⇁</w:t>
        <w:tab/>
        <w:t>Righ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2</w:t>
        <w:tab/>
        <w:t>⇌</w:t>
        <w:tab/>
        <w:t>Right and Lef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3</w:t>
        <w:tab/>
        <w:t>⇋</w:t>
        <w:tab/>
        <w:t>Left and Righ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4</w:t>
        <w:tab/>
        <w:t>↿</w:t>
        <w:tab/>
        <w:t>Up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5</w:t>
        <w:tab/>
        <w:t>↾</w:t>
        <w:tab/>
        <w:t>Up Harpoon Right (Restri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6</w:t>
        <w:tab/>
        <w:t>⇃</w:t>
        <w:tab/>
        <w:t>Down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7</w:t>
        <w:tab/>
        <w:t>⇂</w:t>
        <w:tab/>
        <w:t>Down Harpoon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8</w:t>
        <w:tab/>
        <w:t>⇉</w:t>
        <w:tab/>
        <w:t>Two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59</w:t>
        <w:tab/>
        <w:t>⇇</w:t>
        <w:tab/>
        <w:t>Two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0</w:t>
        <w:tab/>
        <w:t>⋓</w:t>
        <w:tab/>
        <w:t>Doubl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1</w:t>
        <w:tab/>
        <w:t>⋒</w:t>
        <w:tab/>
        <w:t>Doubl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2</w:t>
        <w:tab/>
        <w:t>⋐</w:t>
        <w:tab/>
        <w:t>Double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3</w:t>
        <w:tab/>
        <w:t>⋑</w:t>
        <w:tab/>
        <w:t>Double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4</w:t>
        <w:tab/>
        <w:t>⊚</w:t>
        <w:tab/>
        <w:t>Circle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5</w:t>
        <w:tab/>
        <w:t>⊛</w:t>
        <w:tab/>
        <w:t>Circl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6</w:t>
        <w:tab/>
        <w:t>⊝</w:t>
        <w:tab/>
        <w:t>Circl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7</w:t>
        <w:tab/>
        <w:t>℧</w:t>
        <w:tab/>
        <w:t>M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8</w:t>
        <w:tab/>
        <w:t>∡</w:t>
        <w:tab/>
        <w:t>Measured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69</w:t>
        <w:tab/>
        <w:t>∢</w:t>
        <w:tab/>
        <w:t>Spherical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0</w:t>
        <w:tab/>
        <w:t>◃</w:t>
        <w:tab/>
        <w:t>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1</w:t>
        <w:tab/>
        <w:t>▹</w:t>
        <w:tab/>
        <w:t>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2</w:t>
        <w:tab/>
        <w:t>▵</w:t>
        <w:tab/>
        <w:t>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3</w:t>
        <w:tab/>
        <w:t>▿</w:t>
        <w:tab/>
        <w:t>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4</w:t>
        <w:tab/>
        <w:t>∔</w:t>
        <w:tab/>
        <w:t>Direct Sum (Dot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5</w:t>
        <w:tab/>
        <w:t>∔</w:t>
        <w:tab/>
        <w:t>Equal by Defini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6</w:t>
        <w:tab/>
        <w:t>≒</w:t>
        <w:tab/>
        <w:t>Image (Fall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7</w:t>
        <w:tab/>
        <w:t>≓</w:t>
        <w:tab/>
        <w:t>Reverse Image (Ris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8</w:t>
        <w:tab/>
        <w:t>≎</w:t>
        <w:tab/>
        <w:t>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79</w:t>
        <w:tab/>
        <w:t>≍</w:t>
        <w:tab/>
        <w:t>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0</w:t>
        <w:tab/>
        <w:t>⊨</w:t>
        <w:tab/>
        <w:t>Perpendicular Double Right (Mode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1</w:t>
        <w:tab/>
        <w:t>≘</w:t>
        <w:tab/>
        <w:t>Correspond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2</w:t>
        <w:tab/>
        <w:t>≬</w:t>
        <w:tab/>
        <w:t>Between (Quanti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3</w:t>
        <w:tab/>
        <w:t>ʅ</w:t>
        <w:tab/>
        <w:t>Wreath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4</w:t>
        <w:tab/>
        <w:t>★</w:t>
        <w:tab/>
        <w:t>Large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5</w:t>
        <w:tab/>
        <w:t>≮</w:t>
        <w:tab/>
        <w:t>Not Less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6</w:t>
        <w:tab/>
        <w:t>≰</w:t>
        <w:tab/>
        <w:t>Neither Less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7</w:t>
        <w:tab/>
        <w:t>≯</w:t>
        <w:tab/>
        <w:t>Not Greater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8</w:t>
        <w:tab/>
        <w:t>≱</w:t>
        <w:tab/>
        <w:t>Neither Greater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89</w:t>
        <w:tab/>
        <w:t>≁</w:t>
        <w:tab/>
        <w:t>Not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0</w:t>
        <w:tab/>
        <w:t>≄</w:t>
        <w:tab/>
        <w:t>Not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1</w:t>
        <w:tab/>
        <w:t>≇</w:t>
        <w:tab/>
        <w:t>Not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2</w:t>
        <w:tab/>
        <w:t>≉</w:t>
        <w:tab/>
        <w:t>Not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3</w:t>
        <w:tab/>
        <w:t>⊀</w:t>
        <w:tab/>
        <w:t>Does Not Prece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4</w:t>
        <w:tab/>
        <w:t>⋠</w:t>
        <w:tab/>
        <w:t>Neither Precede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5</w:t>
        <w:tab/>
        <w:t>⊁</w:t>
        <w:tab/>
        <w:t>Does Not Fol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6</w:t>
        <w:tab/>
        <w:t>⋡</w:t>
        <w:tab/>
        <w:t>Neither Follow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7</w:t>
        <w:tab/>
        <w:t>⋡</w:t>
        <w:tab/>
        <w:t>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8</w:t>
        <w:tab/>
        <w:t>⊅</w:t>
        <w:tab/>
        <w:t>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199</w:t>
        <w:tab/>
        <w:t>⊈</w:t>
        <w:tab/>
        <w:t>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0</w:t>
        <w:tab/>
        <w:t>⊉</w:t>
        <w:tab/>
        <w:t>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1</w:t>
        <w:tab/>
        <w:t xml:space="preserve"> </w:t>
        <w:tab/>
        <w:t>Square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2</w:t>
        <w:tab/>
        <w:t xml:space="preserve"> </w:t>
        <w:tab/>
        <w:t>Square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3</w:t>
        <w:tab/>
        <w:t>⋢</w:t>
        <w:tab/>
        <w:t>Square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4</w:t>
        <w:tab/>
        <w:t>⋣</w:t>
        <w:tab/>
        <w:t>Square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5</w:t>
        <w:tab/>
        <w:t>∦</w:t>
        <w:tab/>
        <w:t>Not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6</w:t>
        <w:tab/>
        <w:t>∤</w:t>
        <w:tab/>
        <w:t>Does Not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7</w:t>
        <w:tab/>
        <w:t>≭</w:t>
        <w:tab/>
        <w:t>Not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8</w:t>
        <w:tab/>
        <w:t>∄</w:t>
        <w:tab/>
        <w:t>There Never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09</w:t>
        <w:tab/>
        <w:t>∉</w:t>
        <w:tab/>
        <w:t>Not a Member (Not an 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0</w:t>
        <w:tab/>
        <w:t>≇</w:t>
        <w:tab/>
        <w:t>Not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1</w:t>
        <w:tab/>
        <w:t>ℰ</w:t>
        <w:tab/>
        <w:t>EMF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2</w:t>
        <w:tab/>
        <w:t>ℱ</w:t>
        <w:tab/>
        <w:t>Fourier Transform (Script 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3</w:t>
        <w:tab/>
        <w:t>ℂ</w:t>
        <w:tab/>
        <w:t>Complex Number (Hollow 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4</w:t>
        <w:tab/>
        <w:t xml:space="preserve"> </w:t>
        <w:tab/>
        <w:t>Integer (Hollow 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5</w:t>
        <w:tab/>
        <w:t>ℕ</w:t>
        <w:tab/>
        <w:t>Natural Number (Hollow 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6</w:t>
        <w:tab/>
        <w:t>ℝ</w:t>
        <w:tab/>
        <w:t>Real Number (Hollow 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7</w:t>
        <w:tab/>
        <w:t>≟</w:t>
        <w:tab/>
        <w:t>Questioned Equal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,218</w:t>
        <w:tab/>
        <w:t>⊾</w:t>
        <w:tab/>
        <w:t>Right Angl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th/Scientific Exten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Extensible and oversized math/scientific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0</w:t>
        <w:tab/>
        <w:t>⌠</w:t>
        <w:tab/>
        <w:t>Integral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</w:t>
        <w:tab/>
        <w:t>⌡</w:t>
        <w:tab/>
        <w:t>Integral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</w:t>
        <w:tab/>
        <w:t>⎥</w:t>
        <w:tab/>
        <w:t>Integral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</w:t>
        <w:tab/>
        <w:t>⎽</w:t>
        <w:tab/>
        <w:t>Horizontal Baseline Bar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</w:t>
        <w:tab/>
        <w:t>√</w:t>
        <w:tab/>
        <w:t>Root [1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</w:t>
        <w:tab/>
        <w:t xml:space="preserve"> </w:t>
        <w:tab/>
        <w:t>Root [Horiz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</w:t>
        <w:tab/>
        <w:t>∑</w:t>
        <w:tab/>
        <w:t>Summa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</w:t>
        <w:tab/>
        <w:t>∏</w:t>
        <w:tab/>
        <w:t>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</w:t>
        <w:tab/>
        <w:t>∐</w:t>
        <w:tab/>
        <w:t>Co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</w:t>
        <w:tab/>
        <w:t>∫</w:t>
        <w:tab/>
        <w:t>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</w:t>
        <w:tab/>
        <w:t>∮</w:t>
        <w:tab/>
        <w:t>Contour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</w:t>
        <w:tab/>
        <w:t xml:space="preserve"> </w:t>
        <w:tab/>
        <w:t>Absolute Valu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</w:t>
        <w:tab/>
        <w:t xml:space="preserve"> </w:t>
        <w:tab/>
        <w:t>Absolute Valu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</w:t>
        <w:tab/>
        <w:t xml:space="preserve"> </w:t>
        <w:tab/>
        <w:t>Absolute Valu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</w:t>
        <w:tab/>
        <w:t xml:space="preserve"> </w:t>
        <w:tab/>
        <w:t>Absolute Valu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</w:t>
        <w:tab/>
        <w:t xml:space="preserve"> </w:t>
        <w:tab/>
        <w:t>Absolute Value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</w:t>
        <w:tab/>
        <w:t xml:space="preserve"> </w:t>
        <w:tab/>
        <w:t>Double Ba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</w:t>
        <w:tab/>
        <w:t xml:space="preserve"> </w:t>
        <w:tab/>
        <w:t>Double Ba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</w:t>
        <w:tab/>
        <w:t xml:space="preserve"> </w:t>
        <w:tab/>
        <w:t>Double Ba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</w:t>
        <w:tab/>
        <w:t xml:space="preserve"> </w:t>
        <w:tab/>
        <w:t>Double Ba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</w:t>
        <w:tab/>
        <w:t xml:space="preserve"> </w:t>
        <w:tab/>
        <w:t>Double Bar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</w:t>
        <w:tab/>
        <w:t xml:space="preserve"> </w:t>
        <w:tab/>
        <w:t>Lef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2</w:t>
        <w:tab/>
        <w:t xml:space="preserve"> </w:t>
        <w:tab/>
        <w:t>Lef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3</w:t>
        <w:tab/>
        <w:t xml:space="preserve"> </w:t>
        <w:tab/>
        <w:t>Lef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4</w:t>
        <w:tab/>
        <w:t xml:space="preserve"> </w:t>
        <w:tab/>
        <w:t>Lef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5</w:t>
        <w:tab/>
        <w:t>⎧</w:t>
        <w:tab/>
        <w:t>Lef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6</w:t>
        <w:tab/>
        <w:t>⎨</w:t>
        <w:tab/>
        <w:t>Lef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7</w:t>
        <w:tab/>
        <w:t>⎩</w:t>
        <w:tab/>
        <w:t>Lef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8</w:t>
        <w:tab/>
        <w:t>⎪</w:t>
        <w:tab/>
        <w:t>Lef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9</w:t>
        <w:tab/>
        <w:t xml:space="preserve"> </w:t>
        <w:tab/>
        <w:t>Righ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0</w:t>
        <w:tab/>
        <w:t xml:space="preserve"> </w:t>
        <w:tab/>
        <w:t>Righ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1</w:t>
        <w:tab/>
        <w:t xml:space="preserve"> </w:t>
        <w:tab/>
        <w:t>Righ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2</w:t>
        <w:tab/>
        <w:t xml:space="preserve"> </w:t>
        <w:tab/>
        <w:t>Righ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3</w:t>
        <w:tab/>
        <w:t>⎫</w:t>
        <w:tab/>
        <w:t>Righ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4</w:t>
        <w:tab/>
        <w:t>⎬</w:t>
        <w:tab/>
        <w:t>Righ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5</w:t>
        <w:tab/>
        <w:t>⎭</w:t>
        <w:tab/>
        <w:t>Righ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6</w:t>
        <w:tab/>
        <w:t>⎪</w:t>
        <w:tab/>
        <w:t>Righ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7</w:t>
        <w:tab/>
        <w:t xml:space="preserve"> </w:t>
        <w:tab/>
        <w:t>Lef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8</w:t>
        <w:tab/>
        <w:t xml:space="preserve"> </w:t>
        <w:tab/>
        <w:t>Lef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39</w:t>
        <w:tab/>
        <w:t xml:space="preserve"> </w:t>
        <w:tab/>
        <w:t>Lef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0</w:t>
        <w:tab/>
        <w:t xml:space="preserve"> </w:t>
        <w:tab/>
        <w:t>Lef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1</w:t>
        <w:tab/>
        <w:t xml:space="preserve"> </w:t>
        <w:tab/>
        <w:t>Lef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2</w:t>
        <w:tab/>
        <w:t xml:space="preserve"> </w:t>
        <w:tab/>
        <w:t>Lef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3</w:t>
        <w:tab/>
        <w:t xml:space="preserve"> </w:t>
        <w:tab/>
        <w:t>Righ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4</w:t>
        <w:tab/>
        <w:t xml:space="preserve"> </w:t>
        <w:tab/>
        <w:t>Righ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5</w:t>
        <w:tab/>
        <w:t xml:space="preserve"> </w:t>
        <w:tab/>
        <w:t>Righ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6</w:t>
        <w:tab/>
        <w:t xml:space="preserve"> </w:t>
        <w:tab/>
        <w:t>Righ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7</w:t>
        <w:tab/>
        <w:t xml:space="preserve"> </w:t>
        <w:tab/>
        <w:t>Righ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8</w:t>
        <w:tab/>
        <w:t xml:space="preserve"> </w:t>
        <w:tab/>
        <w:t>Righ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49</w:t>
        <w:tab/>
        <w:t xml:space="preserve"> </w:t>
        <w:tab/>
        <w:t>Lef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0</w:t>
        <w:tab/>
        <w:t xml:space="preserve"> </w:t>
        <w:tab/>
        <w:t>Lef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1</w:t>
        <w:tab/>
        <w:t xml:space="preserve"> </w:t>
        <w:tab/>
        <w:t>Lef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2</w:t>
        <w:tab/>
        <w:t xml:space="preserve"> </w:t>
        <w:tab/>
        <w:t>Lef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3</w:t>
        <w:tab/>
        <w:t xml:space="preserve"> </w:t>
        <w:tab/>
        <w:t>Lef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4</w:t>
        <w:tab/>
        <w:t xml:space="preserve"> </w:t>
        <w:tab/>
        <w:t>Lef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5</w:t>
        <w:tab/>
        <w:t xml:space="preserve"> </w:t>
        <w:tab/>
        <w:t>Righ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6</w:t>
        <w:tab/>
        <w:t xml:space="preserve"> </w:t>
        <w:tab/>
        <w:t>Righ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7</w:t>
        <w:tab/>
        <w:t xml:space="preserve"> </w:t>
        <w:tab/>
        <w:t>Righ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8</w:t>
        <w:tab/>
        <w:t xml:space="preserve"> </w:t>
        <w:tab/>
        <w:t>Righ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59</w:t>
        <w:tab/>
        <w:t xml:space="preserve"> </w:t>
        <w:tab/>
        <w:t>Righ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0</w:t>
        <w:tab/>
        <w:t xml:space="preserve"> </w:t>
        <w:tab/>
        <w:t>Righ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1</w:t>
        <w:tab/>
        <w:t>∪</w:t>
        <w:tab/>
        <w:t>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2</w:t>
        <w:tab/>
        <w:t>∫</w:t>
        <w:tab/>
        <w:t>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3</w:t>
        <w:tab/>
        <w:t xml:space="preserve"> </w:t>
        <w:tab/>
        <w:t>Contour Integral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4</w:t>
        <w:tab/>
        <w:t xml:space="preserve"> </w:t>
        <w:tab/>
        <w:t>Summation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5</w:t>
        <w:tab/>
        <w:t xml:space="preserve"> </w:t>
        <w:tab/>
        <w:t>Summation [Top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6</w:t>
        <w:tab/>
        <w:t xml:space="preserve"> </w:t>
        <w:tab/>
        <w:t>Summation [Top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7</w:t>
        <w:tab/>
        <w:t xml:space="preserve"> </w:t>
        <w:tab/>
        <w:t>Summation [Top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8</w:t>
        <w:tab/>
        <w:t xml:space="preserve"> </w:t>
        <w:tab/>
        <w:t>Summation [Center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69</w:t>
        <w:tab/>
        <w:t xml:space="preserve"> </w:t>
        <w:tab/>
        <w:t>Summation [Bottom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0</w:t>
        <w:tab/>
        <w:t xml:space="preserve"> </w:t>
        <w:tab/>
        <w:t>Summation [Bottom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1</w:t>
        <w:tab/>
        <w:t xml:space="preserve"> </w:t>
        <w:tab/>
        <w:t>Summation [Bottom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2</w:t>
        <w:tab/>
        <w:t xml:space="preserve"> </w:t>
        <w:tab/>
        <w:t>Summation [Bottom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3</w:t>
        <w:tab/>
        <w:t xml:space="preserve"> </w:t>
        <w:tab/>
        <w:t>Summa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4</w:t>
        <w:tab/>
        <w:t xml:space="preserve"> </w:t>
        <w:tab/>
        <w:t>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5</w:t>
        <w:tab/>
        <w:t xml:space="preserve"> </w:t>
        <w:tab/>
        <w:t>Co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6</w:t>
        <w:tab/>
        <w:t xml:space="preserve"> </w:t>
        <w:tab/>
        <w:t>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7</w:t>
        <w:tab/>
        <w:t xml:space="preserve"> </w:t>
        <w:tab/>
        <w:t>Contour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8</w:t>
        <w:tab/>
        <w:t xml:space="preserve"> </w:t>
        <w:tab/>
        <w:t>Ro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79</w:t>
        <w:tab/>
        <w:t xml:space="preserve"> </w:t>
        <w:tab/>
        <w:t>Ro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0</w:t>
        <w:tab/>
        <w:t xml:space="preserve"> </w:t>
        <w:tab/>
        <w:t>Roo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1</w:t>
        <w:tab/>
        <w:t xml:space="preserve"> </w:t>
        <w:tab/>
        <w:t>Roo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2</w:t>
        <w:tab/>
        <w:t xml:space="preserve"> </w:t>
        <w:tab/>
        <w:t>Roo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3</w:t>
        <w:tab/>
        <w:t xml:space="preserve"> </w:t>
        <w:tab/>
        <w:t>Root [Vert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4</w:t>
        <w:tab/>
        <w:t xml:space="preserve"> </w:t>
        <w:tab/>
        <w:t>Root [Top Corn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5</w:t>
        <w:tab/>
        <w:t xml:space="preserve"> </w:t>
        <w:tab/>
        <w:t>Horiz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6</w:t>
        <w:tab/>
        <w:t xml:space="preserve"> </w:t>
        <w:tab/>
        <w:t>Horiz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7</w:t>
        <w:tab/>
        <w:t xml:space="preserve"> </w:t>
        <w:tab/>
        <w:t>Horiz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8</w:t>
        <w:tab/>
        <w:t xml:space="preserve"> </w:t>
        <w:tab/>
        <w:t>Horiz Arrow [Terminal Lef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89</w:t>
        <w:tab/>
        <w:t xml:space="preserve"> </w:t>
        <w:tab/>
        <w:t>Horiz Arrow [Terminal Righ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0</w:t>
        <w:tab/>
        <w:t xml:space="preserve"> </w:t>
        <w:tab/>
        <w:t>Horiz Arrow [Terminal Ba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1</w:t>
        <w:tab/>
        <w:t xml:space="preserve"> </w:t>
        <w:tab/>
        <w:t>Horiz Dbl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2</w:t>
        <w:tab/>
        <w:t xml:space="preserve"> </w:t>
        <w:tab/>
        <w:t>Horiz Dbl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3</w:t>
        <w:tab/>
        <w:t xml:space="preserve"> </w:t>
        <w:tab/>
        <w:t>Horiz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4</w:t>
        <w:tab/>
        <w:t xml:space="preserve"> </w:t>
        <w:tab/>
        <w:t>Vert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5</w:t>
        <w:tab/>
        <w:t xml:space="preserve"> </w:t>
        <w:tab/>
        <w:t>Vert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6</w:t>
        <w:tab/>
        <w:t xml:space="preserve"> </w:t>
        <w:tab/>
        <w:t>Vert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7</w:t>
        <w:tab/>
        <w:t xml:space="preserve"> </w:t>
        <w:tab/>
        <w:t>Vert Dbl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8</w:t>
        <w:tab/>
        <w:t xml:space="preserve"> </w:t>
        <w:tab/>
        <w:t>Vert Dbl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99</w:t>
        <w:tab/>
        <w:t xml:space="preserve"> </w:t>
        <w:tab/>
        <w:t>Vert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0</w:t>
        <w:tab/>
        <w:t xml:space="preserve"> </w:t>
        <w:tab/>
        <w:t>Lef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1</w:t>
        <w:tab/>
        <w:t xml:space="preserve"> </w:t>
        <w:tab/>
        <w:t>Lef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2</w:t>
        <w:tab/>
        <w:t xml:space="preserve"> </w:t>
        <w:tab/>
        <w:t>Lef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3</w:t>
        <w:tab/>
        <w:t xml:space="preserve"> </w:t>
        <w:tab/>
        <w:t>Lef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4</w:t>
        <w:tab/>
        <w:t>⎛</w:t>
        <w:tab/>
        <w:t>Lef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5</w:t>
        <w:tab/>
        <w:t>⎝</w:t>
        <w:tab/>
        <w:t>Lef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6</w:t>
        <w:tab/>
        <w:t>⎜</w:t>
        <w:tab/>
        <w:t>Lef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7</w:t>
        <w:tab/>
        <w:t xml:space="preserve"> </w:t>
        <w:tab/>
        <w:t>Righ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8</w:t>
        <w:tab/>
        <w:t xml:space="preserve"> </w:t>
        <w:tab/>
        <w:t>Righ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09</w:t>
        <w:tab/>
        <w:t xml:space="preserve"> </w:t>
        <w:tab/>
        <w:t>Righ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0</w:t>
        <w:tab/>
        <w:t xml:space="preserve"> </w:t>
        <w:tab/>
        <w:t>Righ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1</w:t>
        <w:tab/>
        <w:t>⎞</w:t>
        <w:tab/>
        <w:t>Righ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2</w:t>
        <w:tab/>
        <w:t>⎨</w:t>
        <w:tab/>
        <w:t>Righ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3</w:t>
        <w:tab/>
        <w:t>⎟</w:t>
        <w:tab/>
        <w:t>Righ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4</w:t>
        <w:tab/>
        <w:t xml:space="preserve"> </w:t>
        <w:tab/>
        <w:t>Lef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5</w:t>
        <w:tab/>
        <w:t xml:space="preserve"> </w:t>
        <w:tab/>
        <w:t>Lef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6</w:t>
        <w:tab/>
        <w:t xml:space="preserve"> </w:t>
        <w:tab/>
        <w:t>Lef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7</w:t>
        <w:tab/>
        <w:t xml:space="preserve"> </w:t>
        <w:tab/>
        <w:t>Lef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8</w:t>
        <w:tab/>
        <w:t>⎡</w:t>
        <w:tab/>
        <w:t>Lef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19</w:t>
        <w:tab/>
        <w:t>⎣</w:t>
        <w:tab/>
        <w:t>Lef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0</w:t>
        <w:tab/>
        <w:t>⎢</w:t>
        <w:tab/>
        <w:t>Lef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1</w:t>
        <w:tab/>
        <w:t xml:space="preserve"> </w:t>
        <w:tab/>
        <w:t>Righ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2</w:t>
        <w:tab/>
        <w:t>₪</w:t>
        <w:tab/>
        <w:t>Righ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3</w:t>
        <w:tab/>
        <w:t xml:space="preserve"> </w:t>
        <w:tab/>
        <w:t>Righ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4</w:t>
        <w:tab/>
        <w:t xml:space="preserve"> </w:t>
        <w:tab/>
        <w:t>Righ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5</w:t>
        <w:tab/>
        <w:t>⎤</w:t>
        <w:tab/>
        <w:t>Righ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6</w:t>
        <w:tab/>
        <w:t>⎦</w:t>
        <w:tab/>
        <w:t>Righ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7</w:t>
        <w:tab/>
        <w:t>⎥</w:t>
        <w:tab/>
        <w:t>Righ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8</w:t>
        <w:tab/>
        <w:t xml:space="preserve"> </w:t>
        <w:tab/>
        <w:t>Lef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29</w:t>
        <w:tab/>
        <w:t xml:space="preserve"> </w:t>
        <w:tab/>
        <w:t>Lef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0</w:t>
        <w:tab/>
        <w:t xml:space="preserve"> </w:t>
        <w:tab/>
        <w:t>Lef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1</w:t>
        <w:tab/>
        <w:t xml:space="preserve"> </w:t>
        <w:tab/>
        <w:t>Lef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2</w:t>
        <w:tab/>
        <w:t xml:space="preserve"> </w:t>
        <w:tab/>
        <w:t>Righ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3</w:t>
        <w:tab/>
        <w:t xml:space="preserve"> </w:t>
        <w:tab/>
        <w:t>Righ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4</w:t>
        <w:tab/>
        <w:t xml:space="preserve"> </w:t>
        <w:tab/>
        <w:t>Righ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5</w:t>
        <w:tab/>
        <w:t xml:space="preserve"> </w:t>
        <w:tab/>
        <w:t>Righ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6</w:t>
        <w:tab/>
        <w:t xml:space="preserve"> </w:t>
        <w:tab/>
        <w:t>Figure 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7</w:t>
        <w:tab/>
        <w:t xml:space="preserve"> </w:t>
        <w:tab/>
        <w:t>Figure 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8</w:t>
        <w:tab/>
        <w:t xml:space="preserve"> </w:t>
        <w:tab/>
        <w:t>Figure 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39</w:t>
        <w:tab/>
        <w:t xml:space="preserve"> </w:t>
        <w:tab/>
        <w:t>Figure 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0</w:t>
        <w:tab/>
        <w:t xml:space="preserve"> </w:t>
        <w:tab/>
        <w:t>Figure Back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1</w:t>
        <w:tab/>
        <w:t xml:space="preserve"> </w:t>
        <w:tab/>
        <w:t>Figure Back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2</w:t>
        <w:tab/>
        <w:t xml:space="preserve"> </w:t>
        <w:tab/>
        <w:t>Figure Back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3</w:t>
        <w:tab/>
        <w:t xml:space="preserve"> </w:t>
        <w:tab/>
        <w:t>Figure Back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4</w:t>
        <w:tab/>
        <w:t>⋃</w:t>
        <w:tab/>
        <w:t>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5</w:t>
        <w:tab/>
        <w:t>⋂</w:t>
        <w:tab/>
        <w:t>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6</w:t>
        <w:tab/>
        <w:t>⊎</w:t>
        <w:tab/>
        <w:t>Multiset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7</w:t>
        <w:tab/>
        <w:t>⨄</w:t>
        <w:tab/>
        <w:t>Multiset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8</w:t>
        <w:tab/>
        <w:t>⊔</w:t>
        <w:tab/>
        <w:t>Square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49</w:t>
        <w:tab/>
        <w:t>⨆</w:t>
        <w:tab/>
        <w:t>Square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0</w:t>
        <w:tab/>
        <w:t>∧</w:t>
        <w:tab/>
        <w:t>Logical And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1</w:t>
        <w:tab/>
        <w:t>⋀</w:t>
        <w:tab/>
        <w:t>Logical And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2</w:t>
        <w:tab/>
        <w:t>∨</w:t>
        <w:tab/>
        <w:t>Logical 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3</w:t>
        <w:tab/>
        <w:t>⋁</w:t>
        <w:tab/>
        <w:t>Logical 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4</w:t>
        <w:tab/>
        <w:t>⊗</w:t>
        <w:tab/>
        <w:t>Circle Multiply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5</w:t>
        <w:tab/>
        <w:t>⨂</w:t>
        <w:tab/>
        <w:t>Circle Multiply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6</w:t>
        <w:tab/>
        <w:t>⊕</w:t>
        <w:tab/>
        <w:t>Circle Pl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7</w:t>
        <w:tab/>
        <w:t>⨁</w:t>
        <w:tab/>
        <w:t>Circle Pl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8</w:t>
        <w:tab/>
        <w:t>⊙</w:t>
        <w:tab/>
        <w:t>Circle D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59</w:t>
        <w:tab/>
        <w:t>⨀</w:t>
        <w:tab/>
        <w:t>Circle D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0</w:t>
        <w:tab/>
        <w:t xml:space="preserve"> </w:t>
        <w:tab/>
        <w:t>Horiz Top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1</w:t>
        <w:tab/>
        <w:t xml:space="preserve"> </w:t>
        <w:tab/>
        <w:t>Horiz Top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2</w:t>
        <w:tab/>
        <w:t xml:space="preserve"> </w:t>
        <w:tab/>
        <w:t>Horiz Top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3</w:t>
        <w:tab/>
        <w:t xml:space="preserve"> </w:t>
        <w:tab/>
        <w:t>Horiz Top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4</w:t>
        <w:tab/>
        <w:t xml:space="preserve"> </w:t>
        <w:tab/>
        <w:t>Horiz Bottom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5</w:t>
        <w:tab/>
        <w:t xml:space="preserve"> </w:t>
        <w:tab/>
        <w:t>Horiz Bottom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6</w:t>
        <w:tab/>
        <w:t xml:space="preserve"> </w:t>
        <w:tab/>
        <w:t>Horiz Bottom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7</w:t>
        <w:tab/>
        <w:t xml:space="preserve"> </w:t>
        <w:tab/>
        <w:t>Horiz Bottom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8</w:t>
        <w:tab/>
        <w:t xml:space="preserve"> </w:t>
        <w:tab/>
        <w:t>Circumflex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69</w:t>
        <w:tab/>
        <w:t xml:space="preserve"> </w:t>
        <w:tab/>
        <w:t>Circumflex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0</w:t>
        <w:tab/>
        <w:t xml:space="preserve"> </w:t>
        <w:tab/>
        <w:t>Circumflex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1</w:t>
        <w:tab/>
        <w:t xml:space="preserve"> </w:t>
        <w:tab/>
        <w:t>Tilde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2</w:t>
        <w:tab/>
        <w:t xml:space="preserve"> </w:t>
        <w:tab/>
        <w:t>Tilde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3</w:t>
        <w:tab/>
        <w:t xml:space="preserve"> </w:t>
        <w:tab/>
        <w:t>Tilde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4</w:t>
        <w:tab/>
        <w:t xml:space="preserve"> </w:t>
        <w:tab/>
        <w:t>Arc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5</w:t>
        <w:tab/>
        <w:t xml:space="preserve"> </w:t>
        <w:tab/>
        <w:t>Arc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6</w:t>
        <w:tab/>
        <w:t xml:space="preserve"> </w:t>
        <w:tab/>
        <w:t>Arc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7</w:t>
        <w:tab/>
        <w:t xml:space="preserve"> </w:t>
        <w:tab/>
        <w:t>Bar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8</w:t>
        <w:tab/>
        <w:t xml:space="preserve"> </w:t>
        <w:tab/>
        <w:t>Bar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79</w:t>
        <w:tab/>
        <w:t xml:space="preserve"> </w:t>
        <w:tab/>
        <w:t>Bar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0</w:t>
        <w:tab/>
        <w:t>⊝</w:t>
        <w:tab/>
        <w:t>Circle Min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1</w:t>
        <w:tab/>
        <w:t xml:space="preserve"> </w:t>
        <w:tab/>
        <w:t>Circle Min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2</w:t>
        <w:tab/>
        <w:t>∸</w:t>
        <w:tab/>
        <w:t>Circle Divid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3</w:t>
        <w:tab/>
        <w:t xml:space="preserve"> </w:t>
        <w:tab/>
        <w:t>Circle Divid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4</w:t>
        <w:tab/>
        <w:t>⟦</w:t>
        <w:tab/>
        <w:t>Lef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5</w:t>
        <w:tab/>
        <w:t xml:space="preserve"> </w:t>
        <w:tab/>
        <w:t>Lef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6</w:t>
        <w:tab/>
        <w:t xml:space="preserve"> </w:t>
        <w:tab/>
        <w:t>Lef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7</w:t>
        <w:tab/>
        <w:t xml:space="preserve"> </w:t>
        <w:tab/>
        <w:t>Lef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8</w:t>
        <w:tab/>
        <w:t xml:space="preserve"> </w:t>
        <w:tab/>
        <w:t>Lef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89</w:t>
        <w:tab/>
        <w:t xml:space="preserve"> </w:t>
        <w:tab/>
        <w:t>Lef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0</w:t>
        <w:tab/>
        <w:t xml:space="preserve"> </w:t>
        <w:tab/>
        <w:t>Lef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1</w:t>
        <w:tab/>
        <w:t>⟧</w:t>
        <w:tab/>
        <w:t>Righ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2</w:t>
        <w:tab/>
        <w:t xml:space="preserve"> </w:t>
        <w:tab/>
        <w:t>Righ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3</w:t>
        <w:tab/>
        <w:t xml:space="preserve"> </w:t>
        <w:tab/>
        <w:t>Righ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4</w:t>
        <w:tab/>
        <w:t xml:space="preserve"> </w:t>
        <w:tab/>
        <w:t>Righ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5</w:t>
        <w:tab/>
        <w:t xml:space="preserve"> </w:t>
        <w:tab/>
        <w:t>Righ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6</w:t>
        <w:tab/>
        <w:t xml:space="preserve"> </w:t>
        <w:tab/>
        <w:t>Righ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7</w:t>
        <w:tab/>
        <w:t xml:space="preserve"> </w:t>
        <w:tab/>
        <w:t>Righ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8</w:t>
        <w:tab/>
        <w:t xml:space="preserve"> </w:t>
        <w:tab/>
        <w:t>Horiz Harpoon [Righ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199</w:t>
        <w:tab/>
        <w:t xml:space="preserve"> </w:t>
        <w:tab/>
        <w:t>Horiz Harpoon [Righ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0</w:t>
        <w:tab/>
        <w:t>↼</w:t>
        <w:tab/>
        <w:t>Horiz Harpoon [Lef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1</w:t>
        <w:tab/>
        <w:t>↽</w:t>
        <w:tab/>
        <w:t>Horiz Harpoon [Lef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2</w:t>
        <w:tab/>
        <w:t xml:space="preserve"> </w:t>
        <w:tab/>
        <w:t>Horiz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3</w:t>
        <w:tab/>
        <w:t>⥬</w:t>
        <w:tab/>
        <w:t>Two Horiz Harpoon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4</w:t>
        <w:tab/>
        <w:t>⥭</w:t>
        <w:tab/>
        <w:t>Two Horiz Harpoon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5</w:t>
        <w:tab/>
        <w:t>⥪</w:t>
        <w:tab/>
        <w:t>Two Horiz Harpoon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6</w:t>
        <w:tab/>
        <w:t>⥫</w:t>
        <w:tab/>
        <w:t>Two Horiz Harpoon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7</w:t>
        <w:tab/>
        <w:t xml:space="preserve"> </w:t>
        <w:tab/>
        <w:t>Two Horiz Harpoon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8</w:t>
        <w:tab/>
        <w:t>⇉</w:t>
        <w:tab/>
        <w:t>Two Horiz Arrows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09</w:t>
        <w:tab/>
        <w:t>⇇</w:t>
        <w:tab/>
        <w:t>Two Horiz Arrows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0</w:t>
        <w:tab/>
        <w:t xml:space="preserve"> </w:t>
        <w:tab/>
        <w:t>Two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1</w:t>
        <w:tab/>
        <w:t xml:space="preserve"> </w:t>
        <w:tab/>
        <w:t>Mixed Horiz Arrow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2</w:t>
        <w:tab/>
        <w:t xml:space="preserve"> </w:t>
        <w:tab/>
        <w:t>Mixed Horiz Arrow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3</w:t>
        <w:tab/>
        <w:t xml:space="preserve"> </w:t>
        <w:tab/>
        <w:t>Mixed Horiz Arrow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4</w:t>
        <w:tab/>
        <w:t xml:space="preserve"> </w:t>
        <w:tab/>
        <w:t>Mixed Horiz Arrow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5</w:t>
        <w:tab/>
        <w:t xml:space="preserve"> </w:t>
        <w:tab/>
        <w:t>Mixed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6</w:t>
        <w:tab/>
        <w:t>↾</w:t>
        <w:tab/>
        <w:t>Vert Harpoon [Up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7</w:t>
        <w:tab/>
        <w:t>↿</w:t>
        <w:tab/>
        <w:t>Vert Harpoon [Up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8</w:t>
        <w:tab/>
        <w:t>⇃</w:t>
        <w:tab/>
        <w:t>Vert Harpoon [Down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19</w:t>
        <w:tab/>
        <w:t>⇂</w:t>
        <w:tab/>
        <w:t>Vert Harpoon [Down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20</w:t>
        <w:tab/>
        <w:t xml:space="preserve"> </w:t>
        <w:tab/>
        <w:t>Vert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21</w:t>
        <w:tab/>
        <w:t>⊓</w:t>
        <w:tab/>
        <w:t>Square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,222</w:t>
        <w:tab/>
        <w:t>⨅</w:t>
        <w:tab/>
        <w:t>Square Intersection [2x High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re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Full greek character set for ancient and modern ap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0</w:t>
        <w:tab/>
        <w:t>Α</w:t>
        <w:tab/>
        <w:t>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</w:t>
        <w:tab/>
        <w:t>α</w:t>
        <w:tab/>
        <w:t>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</w:t>
        <w:tab/>
        <w:t>Β</w:t>
        <w:tab/>
        <w:t>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</w:t>
        <w:tab/>
        <w:t>β</w:t>
        <w:tab/>
        <w:t>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</w:t>
        <w:tab/>
        <w:t>Β</w:t>
        <w:tab/>
        <w:t>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</w:t>
        <w:tab/>
        <w:t>ϐ</w:t>
        <w:tab/>
        <w:t>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</w:t>
        <w:tab/>
        <w:t>Γ</w:t>
        <w:tab/>
        <w:t>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</w:t>
        <w:tab/>
        <w:t>γ</w:t>
        <w:tab/>
        <w:t>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</w:t>
        <w:tab/>
        <w:t>Δ</w:t>
        <w:tab/>
        <w:t>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</w:t>
        <w:tab/>
        <w:t>δ</w:t>
        <w:tab/>
        <w:t>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</w:t>
        <w:tab/>
        <w:t>Ε</w:t>
        <w:tab/>
        <w:t>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</w:t>
        <w:tab/>
        <w:t>ε</w:t>
        <w:tab/>
        <w:t>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</w:t>
        <w:tab/>
        <w:t>Ζ</w:t>
        <w:tab/>
        <w:t>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</w:t>
        <w:tab/>
        <w:t>ζ</w:t>
        <w:tab/>
        <w:t>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</w:t>
        <w:tab/>
        <w:t>Η</w:t>
        <w:tab/>
        <w:t>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</w:t>
        <w:tab/>
        <w:t>η</w:t>
        <w:tab/>
        <w:t>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</w:t>
        <w:tab/>
        <w:t>Θ</w:t>
        <w:tab/>
        <w:t>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</w:t>
        <w:tab/>
        <w:t>θ</w:t>
        <w:tab/>
        <w:t>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</w:t>
        <w:tab/>
        <w:t>Ι</w:t>
        <w:tab/>
        <w:t>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</w:t>
        <w:tab/>
        <w:t>ι</w:t>
        <w:tab/>
        <w:t>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0</w:t>
        <w:tab/>
        <w:t>Κ</w:t>
        <w:tab/>
        <w:t>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1</w:t>
        <w:tab/>
        <w:t>κ</w:t>
        <w:tab/>
        <w:t>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2</w:t>
        <w:tab/>
        <w:t>Λ</w:t>
        <w:tab/>
        <w:t>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3</w:t>
        <w:tab/>
        <w:t>λ</w:t>
        <w:tab/>
        <w:t>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4</w:t>
        <w:tab/>
        <w:t>Μ</w:t>
        <w:tab/>
        <w:t>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5</w:t>
        <w:tab/>
        <w:t>μ</w:t>
        <w:tab/>
        <w:t>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6</w:t>
        <w:tab/>
        <w:t>Ν</w:t>
        <w:tab/>
        <w:t>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7</w:t>
        <w:tab/>
        <w:t>ν</w:t>
        <w:tab/>
        <w:t>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8</w:t>
        <w:tab/>
        <w:t>Ξ</w:t>
        <w:tab/>
        <w:t>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29</w:t>
        <w:tab/>
        <w:t>ξ</w:t>
        <w:tab/>
        <w:t>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0</w:t>
        <w:tab/>
        <w:t>Ο</w:t>
        <w:tab/>
        <w:t>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1</w:t>
        <w:tab/>
        <w:t>ο</w:t>
        <w:tab/>
        <w:t>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2</w:t>
        <w:tab/>
        <w:t>Π</w:t>
        <w:tab/>
        <w:t>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3</w:t>
        <w:tab/>
        <w:t>π</w:t>
        <w:tab/>
        <w:t>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4</w:t>
        <w:tab/>
        <w:t>Ρ</w:t>
        <w:tab/>
        <w:t>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5</w:t>
        <w:tab/>
        <w:t>ρ</w:t>
        <w:tab/>
        <w:t>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6</w:t>
        <w:tab/>
        <w:t>Σ</w:t>
        <w:tab/>
        <w:t>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7</w:t>
        <w:tab/>
        <w:t>σ</w:t>
        <w:tab/>
        <w:t>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8</w:t>
        <w:tab/>
        <w:t>Ϲ</w:t>
        <w:tab/>
        <w:t>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39</w:t>
        <w:tab/>
        <w:t>ϛ</w:t>
        <w:tab/>
        <w:t>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0</w:t>
        <w:tab/>
        <w:t>Τ</w:t>
        <w:tab/>
        <w:t>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1</w:t>
        <w:tab/>
        <w:t>τ</w:t>
        <w:tab/>
        <w:t>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2</w:t>
        <w:tab/>
        <w:t>Υ</w:t>
        <w:tab/>
        <w:t>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3</w:t>
        <w:tab/>
        <w:t>υ</w:t>
        <w:tab/>
        <w:t>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4</w:t>
        <w:tab/>
        <w:t>Φ</w:t>
        <w:tab/>
        <w:t>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5</w:t>
        <w:tab/>
        <w:t>ϕ</w:t>
        <w:tab/>
        <w:t>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6</w:t>
        <w:tab/>
        <w:t>Χ</w:t>
        <w:tab/>
        <w:t>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7</w:t>
        <w:tab/>
        <w:t>χ</w:t>
        <w:tab/>
        <w:t>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8</w:t>
        <w:tab/>
        <w:t>Ψ</w:t>
        <w:tab/>
        <w:t>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49</w:t>
        <w:tab/>
        <w:t>ψ</w:t>
        <w:tab/>
        <w:t>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0</w:t>
        <w:tab/>
        <w:t>Ω</w:t>
        <w:tab/>
        <w:t>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1</w:t>
        <w:tab/>
        <w:t>ω</w:t>
        <w:tab/>
        <w:t>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2</w:t>
        <w:tab/>
        <w:t>ά</w:t>
        <w:tab/>
        <w:t>alph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3</w:t>
        <w:tab/>
        <w:t>έ</w:t>
        <w:tab/>
        <w:t>e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4</w:t>
        <w:tab/>
        <w:t>ή</w:t>
        <w:tab/>
        <w:t>e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5</w:t>
        <w:tab/>
        <w:t>ί</w:t>
        <w:tab/>
        <w:t>io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6</w:t>
        <w:tab/>
        <w:t>ϊ</w:t>
        <w:tab/>
        <w:t>iota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7</w:t>
        <w:tab/>
        <w:t>ό</w:t>
        <w:tab/>
        <w:t>omicr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8</w:t>
        <w:tab/>
        <w:t>ύ</w:t>
        <w:tab/>
        <w:t>u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59</w:t>
        <w:tab/>
        <w:t>ϋ</w:t>
        <w:tab/>
        <w:t>upsilon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0</w:t>
        <w:tab/>
        <w:t>ώ</w:t>
        <w:tab/>
        <w:t>omeg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1</w:t>
        <w:tab/>
        <w:t>ε</w:t>
        <w:tab/>
        <w:t>e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2</w:t>
        <w:tab/>
        <w:t>ϑ</w:t>
        <w:tab/>
        <w:t>thet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3</w:t>
        <w:tab/>
        <w:t>ϰ</w:t>
        <w:tab/>
        <w:t>kapp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4</w:t>
        <w:tab/>
        <w:t>ϖ</w:t>
        <w:tab/>
        <w:t>p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5</w:t>
        <w:tab/>
        <w:t>ῥ</w:t>
        <w:tab/>
        <w:t>rho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6</w:t>
        <w:tab/>
        <w:t>ϒ</w:t>
        <w:tab/>
        <w:t>sigma (Luna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7</w:t>
        <w:tab/>
        <w:t>φ</w:t>
        <w:tab/>
        <w:t>U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8</w:t>
        <w:tab/>
        <w:t>ω</w:t>
        <w:tab/>
        <w:t>ph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69</w:t>
        <w:tab/>
        <w:t>;</w:t>
        <w:tab/>
        <w:t>omeg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0</w:t>
        <w:tab/>
        <w:t>·</w:t>
        <w:tab/>
        <w:t>Greek Semico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1</w:t>
        <w:tab/>
        <w:t>΄</w:t>
        <w:tab/>
        <w:t>Acut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2</w:t>
        <w:tab/>
        <w:t>¨</w:t>
        <w:tab/>
        <w:t>Diaeresis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3</w:t>
        <w:tab/>
        <w:t>΅</w:t>
        <w:tab/>
        <w:t>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4</w:t>
        <w:tab/>
        <w:t>῭</w:t>
        <w:tab/>
        <w:t>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5</w:t>
        <w:tab/>
        <w:t>`</w:t>
        <w:tab/>
        <w:t>Grav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6</w:t>
        <w:tab/>
        <w:t>῀</w:t>
        <w:tab/>
        <w:t>Circumflex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7</w:t>
        <w:tab/>
        <w:t>᾽</w:t>
        <w:tab/>
        <w:t>Smoot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8</w:t>
        <w:tab/>
        <w:t>᾿</w:t>
        <w:tab/>
        <w:t>Roug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79</w:t>
        <w:tab/>
        <w:t>ι</w:t>
        <w:tab/>
        <w:t>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0</w:t>
        <w:tab/>
        <w:t>῎</w:t>
        <w:tab/>
        <w:t>Smoot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1</w:t>
        <w:tab/>
        <w:t>῞</w:t>
        <w:tab/>
        <w:t>Roug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2</w:t>
        <w:tab/>
        <w:t>῍</w:t>
        <w:tab/>
        <w:t>Smoot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3</w:t>
        <w:tab/>
        <w:t>῝</w:t>
        <w:tab/>
        <w:t>Roug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4</w:t>
        <w:tab/>
        <w:t>῏</w:t>
        <w:tab/>
        <w:t>Smoot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5</w:t>
        <w:tab/>
        <w:t>῟</w:t>
        <w:tab/>
        <w:t>Roug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6</w:t>
        <w:tab/>
        <w:t>΄</w:t>
        <w:tab/>
        <w:t>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7</w:t>
        <w:tab/>
        <w:t>`</w:t>
        <w:tab/>
        <w:t>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8</w:t>
        <w:tab/>
        <w:t>῀</w:t>
        <w:tab/>
        <w:t>Circumflex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89</w:t>
        <w:tab/>
        <w:t>᾽</w:t>
        <w:tab/>
        <w:t>Smoot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0</w:t>
        <w:tab/>
        <w:t>᾿</w:t>
        <w:tab/>
        <w:t>Roug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1</w:t>
        <w:tab/>
        <w:t>῎</w:t>
        <w:tab/>
        <w:t>Smoot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2</w:t>
        <w:tab/>
        <w:t>῞</w:t>
        <w:tab/>
        <w:t>Roug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3</w:t>
        <w:tab/>
        <w:t>῍</w:t>
        <w:tab/>
        <w:t>Smoot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4</w:t>
        <w:tab/>
        <w:t>῝</w:t>
        <w:tab/>
        <w:t>Roug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5</w:t>
        <w:tab/>
        <w:t>῏</w:t>
        <w:tab/>
        <w:t>Smoot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6</w:t>
        <w:tab/>
        <w:t>῟</w:t>
        <w:tab/>
        <w:t>Roug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7</w:t>
        <w:tab/>
        <w:t>ὰ</w:t>
        <w:tab/>
        <w:t>alph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8</w:t>
        <w:tab/>
        <w:t>ᾶ</w:t>
        <w:tab/>
        <w:t>alph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99</w:t>
        <w:tab/>
        <w:t>ᾳ</w:t>
        <w:tab/>
        <w:t>alph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0</w:t>
        <w:tab/>
        <w:t>ᾴ</w:t>
        <w:tab/>
        <w:t>alph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1</w:t>
        <w:tab/>
        <w:t>ᾷ</w:t>
        <w:tab/>
        <w:t>alph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2</w:t>
        <w:tab/>
        <w:t>ἀ</w:t>
        <w:tab/>
        <w:t>alph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3</w:t>
        <w:tab/>
        <w:t>ἄ</w:t>
        <w:tab/>
        <w:t>alph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4</w:t>
        <w:tab/>
        <w:t>ἂ</w:t>
        <w:tab/>
        <w:t>alph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5</w:t>
        <w:tab/>
        <w:t>ἆ</w:t>
        <w:tab/>
        <w:t>alph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6</w:t>
        <w:tab/>
        <w:t>ᾀ</w:t>
        <w:tab/>
        <w:t>alph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7</w:t>
        <w:tab/>
        <w:t>ᾄ</w:t>
        <w:tab/>
        <w:t>alph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8</w:t>
        <w:tab/>
        <w:t>ᾆ</w:t>
        <w:tab/>
        <w:t>alph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09</w:t>
        <w:tab/>
        <w:t>ἁ</w:t>
        <w:tab/>
        <w:t>alph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0</w:t>
        <w:tab/>
        <w:t>ἅ</w:t>
        <w:tab/>
        <w:t>alph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1</w:t>
        <w:tab/>
        <w:t>ἃ</w:t>
        <w:tab/>
        <w:t>alph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2</w:t>
        <w:tab/>
        <w:t>ἇ</w:t>
        <w:tab/>
        <w:t>alph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3</w:t>
        <w:tab/>
        <w:t>ᾁ</w:t>
        <w:tab/>
        <w:t>alph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4</w:t>
        <w:tab/>
        <w:t>ᾅ</w:t>
        <w:tab/>
        <w:t>alph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5</w:t>
        <w:tab/>
        <w:t>ᾇ</w:t>
        <w:tab/>
        <w:t>alph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6</w:t>
        <w:tab/>
        <w:t>ὲ</w:t>
        <w:tab/>
        <w:t>e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7</w:t>
        <w:tab/>
        <w:t>ἐ</w:t>
        <w:tab/>
        <w:t>e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8</w:t>
        <w:tab/>
        <w:t>ἔ</w:t>
        <w:tab/>
        <w:t>e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19</w:t>
        <w:tab/>
        <w:t>ἓ</w:t>
        <w:tab/>
        <w:t>e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0</w:t>
        <w:tab/>
        <w:t>ἑ</w:t>
        <w:tab/>
        <w:t>e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1</w:t>
        <w:tab/>
        <w:t>ἕ</w:t>
        <w:tab/>
        <w:t>e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2</w:t>
        <w:tab/>
        <w:t>ἓ</w:t>
        <w:tab/>
        <w:t>e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3</w:t>
        <w:tab/>
        <w:t>ὴ</w:t>
        <w:tab/>
        <w:t>e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4</w:t>
        <w:tab/>
        <w:t>ῆ</w:t>
        <w:tab/>
        <w:t>e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5</w:t>
        <w:tab/>
        <w:t>ῃ</w:t>
        <w:tab/>
        <w:t>et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6</w:t>
        <w:tab/>
        <w:t>ῄ</w:t>
        <w:tab/>
        <w:t>et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7</w:t>
        <w:tab/>
        <w:t>ῂ</w:t>
        <w:tab/>
        <w:t>et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8</w:t>
        <w:tab/>
        <w:t>ῇ</w:t>
        <w:tab/>
        <w:t>et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29</w:t>
        <w:tab/>
        <w:t>ἠ</w:t>
        <w:tab/>
        <w:t>e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0</w:t>
        <w:tab/>
        <w:t>ἤ</w:t>
        <w:tab/>
        <w:t>e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1</w:t>
        <w:tab/>
        <w:t>ἢ</w:t>
        <w:tab/>
        <w:t>e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2</w:t>
        <w:tab/>
        <w:t>ἦ</w:t>
        <w:tab/>
        <w:t>e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3</w:t>
        <w:tab/>
        <w:t>ᾐ</w:t>
        <w:tab/>
        <w:t>et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4</w:t>
        <w:tab/>
        <w:t>ᾔ</w:t>
        <w:tab/>
        <w:t>et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5</w:t>
        <w:tab/>
        <w:t>ᾖ</w:t>
        <w:tab/>
        <w:t>et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6</w:t>
        <w:tab/>
        <w:t>ἡ</w:t>
        <w:tab/>
        <w:t>e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7</w:t>
        <w:tab/>
        <w:t>ἥ</w:t>
        <w:tab/>
        <w:t>e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8</w:t>
        <w:tab/>
        <w:t>ἣ</w:t>
        <w:tab/>
        <w:t>e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39</w:t>
        <w:tab/>
        <w:t>ἧ</w:t>
        <w:tab/>
        <w:t>e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0</w:t>
        <w:tab/>
        <w:t>ᾑ</w:t>
        <w:tab/>
        <w:t>et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1</w:t>
        <w:tab/>
        <w:t>ᾕ</w:t>
        <w:tab/>
        <w:t>et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2</w:t>
        <w:tab/>
        <w:t>ᾗ</w:t>
        <w:tab/>
        <w:t>et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3</w:t>
        <w:tab/>
        <w:t>ὶ</w:t>
        <w:tab/>
        <w:t>io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4</w:t>
        <w:tab/>
        <w:t>ῖ</w:t>
        <w:tab/>
        <w:t>io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5</w:t>
        <w:tab/>
        <w:t>ΐ</w:t>
        <w:tab/>
        <w:t>iota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6</w:t>
        <w:tab/>
        <w:t>ῒ</w:t>
        <w:tab/>
        <w:t>iota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7</w:t>
        <w:tab/>
        <w:t>ἰ</w:t>
        <w:tab/>
        <w:t>io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8</w:t>
        <w:tab/>
        <w:t>ἴ</w:t>
        <w:tab/>
        <w:t>io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49</w:t>
        <w:tab/>
        <w:t>ἲ</w:t>
        <w:tab/>
        <w:t>io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0</w:t>
        <w:tab/>
        <w:t>ἶ</w:t>
        <w:tab/>
        <w:t>io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1</w:t>
        <w:tab/>
        <w:t>ἱ</w:t>
        <w:tab/>
        <w:t>io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2</w:t>
        <w:tab/>
        <w:t>ἵ</w:t>
        <w:tab/>
        <w:t>io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3</w:t>
        <w:tab/>
        <w:t>ἳ</w:t>
        <w:tab/>
        <w:t>io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4</w:t>
        <w:tab/>
        <w:t>ἷ</w:t>
        <w:tab/>
        <w:t>io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5</w:t>
        <w:tab/>
        <w:t>ὸ</w:t>
        <w:tab/>
        <w:t>omicr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6</w:t>
        <w:tab/>
        <w:t>ὀ</w:t>
        <w:tab/>
        <w:t>omicr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7</w:t>
        <w:tab/>
        <w:t>ὄ</w:t>
        <w:tab/>
        <w:t>omicr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8</w:t>
        <w:tab/>
        <w:t>ὂ</w:t>
        <w:tab/>
        <w:t>omicr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59</w:t>
        <w:tab/>
        <w:t>ὁ</w:t>
        <w:tab/>
        <w:t>omicr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0</w:t>
        <w:tab/>
        <w:t>ὅ</w:t>
        <w:tab/>
        <w:t>omicr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1</w:t>
        <w:tab/>
        <w:t>ὃ</w:t>
        <w:tab/>
        <w:t>omicr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2</w:t>
        <w:tab/>
        <w:t>ὺ</w:t>
        <w:tab/>
        <w:t>u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3</w:t>
        <w:tab/>
        <w:t>ῦ</w:t>
        <w:tab/>
        <w:t>upsilon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4</w:t>
        <w:tab/>
        <w:t>ΰ</w:t>
        <w:tab/>
        <w:t>upsilon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5</w:t>
        <w:tab/>
        <w:t>ΰ</w:t>
        <w:tab/>
        <w:t>upsilon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6</w:t>
        <w:tab/>
        <w:t>ὐ</w:t>
        <w:tab/>
        <w:t>u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7</w:t>
        <w:tab/>
        <w:t>ὔ</w:t>
        <w:tab/>
        <w:t>u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8</w:t>
        <w:tab/>
        <w:t>ὒ</w:t>
        <w:tab/>
        <w:t>u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69</w:t>
        <w:tab/>
        <w:t>ὖ</w:t>
        <w:tab/>
        <w:t>upsilon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0</w:t>
        <w:tab/>
        <w:t>ὑ</w:t>
        <w:tab/>
        <w:t>u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1</w:t>
        <w:tab/>
        <w:t>ὕ</w:t>
        <w:tab/>
        <w:t>u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2</w:t>
        <w:tab/>
        <w:t>ὓ</w:t>
        <w:tab/>
        <w:t>u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3</w:t>
        <w:tab/>
        <w:t>ὗ</w:t>
        <w:tab/>
        <w:t>upsilon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4</w:t>
        <w:tab/>
        <w:t>ὼ</w:t>
        <w:tab/>
        <w:t>omeg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5</w:t>
        <w:tab/>
        <w:t>ῶ</w:t>
        <w:tab/>
        <w:t>omeg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6</w:t>
        <w:tab/>
        <w:t>ῳ</w:t>
        <w:tab/>
        <w:t>omeg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7</w:t>
        <w:tab/>
        <w:t>ῴ</w:t>
        <w:tab/>
        <w:t>omeg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8</w:t>
        <w:tab/>
        <w:t>ῲ</w:t>
        <w:tab/>
        <w:t>omeg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79</w:t>
        <w:tab/>
        <w:t>ῷ</w:t>
        <w:tab/>
        <w:t>omeg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0</w:t>
        <w:tab/>
        <w:t>ὠ</w:t>
        <w:tab/>
        <w:t>omeg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1</w:t>
        <w:tab/>
        <w:t>ὤ</w:t>
        <w:tab/>
        <w:t>omeg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2</w:t>
        <w:tab/>
        <w:t>ὢ</w:t>
        <w:tab/>
        <w:t>omeg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3</w:t>
        <w:tab/>
        <w:t>ὦ</w:t>
        <w:tab/>
        <w:t>omeg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4</w:t>
        <w:tab/>
        <w:t>ᾠ</w:t>
        <w:tab/>
        <w:t>omeg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5</w:t>
        <w:tab/>
        <w:t>ᾤ</w:t>
        <w:tab/>
        <w:t>omeg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6</w:t>
        <w:tab/>
        <w:t>ᾦ</w:t>
        <w:tab/>
        <w:t>omeg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7</w:t>
        <w:tab/>
        <w:t>ὡ</w:t>
        <w:tab/>
        <w:t>omeg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8</w:t>
        <w:tab/>
        <w:t>ὥ</w:t>
        <w:tab/>
        <w:t>omeg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89</w:t>
        <w:tab/>
        <w:t>ὣ</w:t>
        <w:tab/>
        <w:t>omeg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0</w:t>
        <w:tab/>
        <w:t>ὧ</w:t>
        <w:tab/>
        <w:t>omeg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1</w:t>
        <w:tab/>
        <w:t>ᾡ</w:t>
        <w:tab/>
        <w:t>omeg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2</w:t>
        <w:tab/>
        <w:t>ᾥ</w:t>
        <w:tab/>
        <w:t>omeg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3</w:t>
        <w:tab/>
        <w:t>ᾧ</w:t>
        <w:tab/>
        <w:t>omeg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4</w:t>
        <w:tab/>
        <w:t>ʹ</w:t>
        <w:tab/>
        <w:t>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5</w:t>
        <w:tab/>
        <w:t>͵</w:t>
        <w:tab/>
        <w:t>Low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6</w:t>
        <w:tab/>
        <w:t>ϛ</w:t>
        <w:tab/>
        <w:t>St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7</w:t>
        <w:tab/>
        <w:t>ϝ</w:t>
        <w:tab/>
        <w:t>Di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8</w:t>
        <w:tab/>
        <w:t>ϙ</w:t>
        <w:tab/>
        <w:t>Ko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,199</w:t>
        <w:tab/>
        <w:t>ϡ</w:t>
        <w:tab/>
        <w:t>Sampi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bre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Hebrew charact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0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Ale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Gim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Dal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4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H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5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ו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6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Z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7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Ch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8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ט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T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9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Y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0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ך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Chap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1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Ch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2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Lam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3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Mem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4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M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5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ן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Nun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6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Nu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7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Samek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8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19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Fe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0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פ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F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1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Tsadi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2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Tsad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3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ק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Ko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4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Re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5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Sh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6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S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7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Th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8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B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29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K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0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P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1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Hire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2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Ser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3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4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Qubb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5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6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7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sign She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8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digraph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39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digraph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40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digraph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41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digraph Holem (superscrip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42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vowel digraph Shureq (midd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,43</w:t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</w:rPr>
        <w:t>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ebrew comma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rill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1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Full cyrillic character set for ancient and modern a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0</w:t>
        <w:tab/>
        <w:t>А</w:t>
        <w:tab/>
        <w:t>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</w:t>
        <w:tab/>
        <w:t>а</w:t>
        <w:tab/>
        <w:t>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</w:t>
        <w:tab/>
        <w:t>Б</w:t>
        <w:tab/>
        <w:t>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</w:t>
        <w:tab/>
        <w:t>б</w:t>
        <w:tab/>
        <w:t>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</w:t>
        <w:tab/>
        <w:t>В</w:t>
        <w:tab/>
        <w:t>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</w:t>
        <w:tab/>
        <w:t>в</w:t>
        <w:tab/>
        <w:t>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</w:t>
        <w:tab/>
        <w:t>Г</w:t>
        <w:tab/>
        <w:t>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</w:t>
        <w:tab/>
        <w:t>г</w:t>
        <w:tab/>
        <w:t>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</w:t>
        <w:tab/>
        <w:t>Д</w:t>
        <w:tab/>
        <w:t>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</w:t>
        <w:tab/>
        <w:t>д</w:t>
        <w:tab/>
        <w:t>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0</w:t>
        <w:tab/>
        <w:t>Е</w:t>
        <w:tab/>
        <w:t>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1</w:t>
        <w:tab/>
        <w:t>е</w:t>
        <w:tab/>
        <w:t>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2</w:t>
        <w:tab/>
        <w:t>Ё</w:t>
        <w:tab/>
        <w:t>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3</w:t>
        <w:tab/>
        <w:t>ё</w:t>
        <w:tab/>
        <w:t>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4</w:t>
        <w:tab/>
        <w:t>Ж</w:t>
        <w:tab/>
        <w:t>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5</w:t>
        <w:tab/>
        <w:t>ж</w:t>
        <w:tab/>
        <w:t>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6</w:t>
        <w:tab/>
        <w:t>З</w:t>
        <w:tab/>
        <w:t>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7</w:t>
        <w:tab/>
        <w:t>з</w:t>
        <w:tab/>
        <w:t>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8</w:t>
        <w:tab/>
        <w:t>И</w:t>
        <w:tab/>
        <w:t>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9</w:t>
        <w:tab/>
        <w:t>и</w:t>
        <w:tab/>
        <w:t>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0</w:t>
        <w:tab/>
        <w:t>Й</w:t>
        <w:tab/>
        <w:t>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1</w:t>
        <w:tab/>
        <w:t>й</w:t>
        <w:tab/>
        <w:t>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2</w:t>
        <w:tab/>
        <w:t>К</w:t>
        <w:tab/>
        <w:t>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3</w:t>
        <w:tab/>
        <w:t>к</w:t>
        <w:tab/>
        <w:t>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4</w:t>
        <w:tab/>
        <w:t>Л</w:t>
        <w:tab/>
        <w:t>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5</w:t>
        <w:tab/>
        <w:t>л</w:t>
        <w:tab/>
        <w:t>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6</w:t>
        <w:tab/>
        <w:t>М</w:t>
        <w:tab/>
        <w:t>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7</w:t>
        <w:tab/>
        <w:t>м</w:t>
        <w:tab/>
        <w:t>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8</w:t>
        <w:tab/>
        <w:t>Н</w:t>
        <w:tab/>
        <w:t>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29</w:t>
        <w:tab/>
        <w:t>н</w:t>
        <w:tab/>
        <w:t>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0</w:t>
        <w:tab/>
        <w:t>О</w:t>
        <w:tab/>
        <w:t>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1</w:t>
        <w:tab/>
        <w:t>о</w:t>
        <w:tab/>
        <w:t>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2</w:t>
        <w:tab/>
        <w:t>П</w:t>
        <w:tab/>
        <w:t>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3</w:t>
        <w:tab/>
        <w:t>п</w:t>
        <w:tab/>
        <w:t>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4</w:t>
        <w:tab/>
        <w:t>Р</w:t>
        <w:tab/>
        <w:t>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5</w:t>
        <w:tab/>
        <w:t>р</w:t>
        <w:tab/>
        <w:t>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6</w:t>
        <w:tab/>
        <w:t>С</w:t>
        <w:tab/>
        <w:t>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7</w:t>
        <w:tab/>
        <w:t>с</w:t>
        <w:tab/>
        <w:t>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8</w:t>
        <w:tab/>
        <w:t>Т</w:t>
        <w:tab/>
        <w:t>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39</w:t>
        <w:tab/>
        <w:t>т</w:t>
        <w:tab/>
        <w:t>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0</w:t>
        <w:tab/>
        <w:t>У</w:t>
        <w:tab/>
        <w:t>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1</w:t>
        <w:tab/>
        <w:t>у</w:t>
        <w:tab/>
        <w:t>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2</w:t>
        <w:tab/>
        <w:t>Ф</w:t>
        <w:tab/>
        <w:t>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3</w:t>
        <w:tab/>
        <w:t>ф</w:t>
        <w:tab/>
        <w:t>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4</w:t>
        <w:tab/>
        <w:t>Х</w:t>
        <w:tab/>
        <w:t>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5</w:t>
        <w:tab/>
        <w:t>х</w:t>
        <w:tab/>
        <w:t>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6</w:t>
        <w:tab/>
        <w:t>Ц</w:t>
        <w:tab/>
        <w:t>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7</w:t>
        <w:tab/>
        <w:t>ц</w:t>
        <w:tab/>
        <w:t>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8</w:t>
        <w:tab/>
        <w:t>Ч</w:t>
        <w:tab/>
        <w:t>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49</w:t>
        <w:tab/>
        <w:t>ч</w:t>
        <w:tab/>
        <w:t>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0</w:t>
        <w:tab/>
        <w:t>Ш</w:t>
        <w:tab/>
        <w:t>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1</w:t>
        <w:tab/>
        <w:t>ш</w:t>
        <w:tab/>
        <w:t>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2</w:t>
        <w:tab/>
        <w:t>Щ</w:t>
        <w:tab/>
        <w:t>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3</w:t>
        <w:tab/>
        <w:t>щ</w:t>
        <w:tab/>
        <w:t>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4</w:t>
        <w:tab/>
        <w:t>Ъ</w:t>
        <w:tab/>
        <w:t>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5</w:t>
        <w:tab/>
        <w:t>ъ</w:t>
        <w:tab/>
        <w:t>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6</w:t>
        <w:tab/>
        <w:t>Ы</w:t>
        <w:tab/>
        <w:t>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7</w:t>
        <w:tab/>
        <w:t>ы</w:t>
        <w:tab/>
        <w:t>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8</w:t>
        <w:tab/>
        <w:t>Ь</w:t>
        <w:tab/>
        <w:t>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59</w:t>
        <w:tab/>
        <w:t>ь</w:t>
        <w:tab/>
        <w:t>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0</w:t>
        <w:tab/>
        <w:t>Э</w:t>
        <w:tab/>
        <w:t>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1</w:t>
        <w:tab/>
        <w:t>э</w:t>
        <w:tab/>
        <w:t>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2</w:t>
        <w:tab/>
        <w:t>Ю</w:t>
        <w:tab/>
        <w:t>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3</w:t>
        <w:tab/>
        <w:t>ю</w:t>
        <w:tab/>
        <w:t>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4</w:t>
        <w:tab/>
        <w:t>Я</w:t>
        <w:tab/>
        <w:t>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5</w:t>
        <w:tab/>
        <w:t>я</w:t>
        <w:tab/>
        <w:t>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6</w:t>
        <w:tab/>
        <w:t>Ґ</w:t>
        <w:tab/>
        <w:t>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7</w:t>
        <w:tab/>
        <w:t>ґ</w:t>
        <w:tab/>
        <w:t>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8</w:t>
        <w:tab/>
        <w:t>Ђ</w:t>
        <w:tab/>
        <w:t>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69</w:t>
        <w:tab/>
        <w:t>ђ</w:t>
        <w:tab/>
        <w:t>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0</w:t>
        <w:tab/>
        <w:t>Ѓ</w:t>
        <w:tab/>
        <w:t>Macedon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1</w:t>
        <w:tab/>
        <w:t>ѓ</w:t>
        <w:tab/>
        <w:t>Macedon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2</w:t>
        <w:tab/>
        <w:t>Є</w:t>
        <w:tab/>
        <w:t>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3</w:t>
        <w:tab/>
        <w:t>є</w:t>
        <w:tab/>
        <w:t>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4</w:t>
        <w:tab/>
        <w:t>Ѕ</w:t>
        <w:tab/>
        <w:t>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5</w:t>
        <w:tab/>
        <w:t>ѕ</w:t>
        <w:tab/>
        <w:t>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6</w:t>
        <w:tab/>
        <w:t>І</w:t>
        <w:tab/>
        <w:t>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7</w:t>
        <w:tab/>
        <w:t>і</w:t>
        <w:tab/>
        <w:t>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8</w:t>
        <w:tab/>
        <w:t>Ї</w:t>
        <w:tab/>
        <w:t>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79</w:t>
        <w:tab/>
        <w:t>ї</w:t>
        <w:tab/>
        <w:t>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0</w:t>
        <w:tab/>
        <w:t>Ј</w:t>
        <w:tab/>
        <w:t>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1</w:t>
        <w:tab/>
        <w:t>ј</w:t>
        <w:tab/>
        <w:t>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2</w:t>
        <w:tab/>
        <w:t>Љ</w:t>
        <w:tab/>
        <w:t>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3</w:t>
        <w:tab/>
        <w:t>љ</w:t>
        <w:tab/>
        <w:t>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4</w:t>
        <w:tab/>
        <w:t>Њ</w:t>
        <w:tab/>
        <w:t>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5</w:t>
        <w:tab/>
        <w:t>њ</w:t>
        <w:tab/>
        <w:t>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6</w:t>
        <w:tab/>
        <w:t>Ћ</w:t>
        <w:tab/>
        <w:t>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7</w:t>
        <w:tab/>
        <w:t>ћ</w:t>
        <w:tab/>
        <w:t>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8</w:t>
        <w:tab/>
        <w:t>Ќ</w:t>
        <w:tab/>
        <w:t>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89</w:t>
        <w:tab/>
        <w:t>ќ</w:t>
        <w:tab/>
        <w:t>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0</w:t>
        <w:tab/>
        <w:t>Ў</w:t>
        <w:tab/>
        <w:t>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1</w:t>
        <w:tab/>
        <w:t>ў</w:t>
        <w:tab/>
        <w:t>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2</w:t>
        <w:tab/>
        <w:t>Џ</w:t>
        <w:tab/>
        <w:t>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3</w:t>
        <w:tab/>
        <w:t>џ</w:t>
        <w:tab/>
        <w:t>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4</w:t>
        <w:tab/>
        <w:t>Ѣ</w:t>
        <w:tab/>
        <w:t>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5</w:t>
        <w:tab/>
        <w:t>ѣ</w:t>
        <w:tab/>
        <w:t>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6</w:t>
        <w:tab/>
        <w:t>Ѳ</w:t>
        <w:tab/>
        <w:t>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7</w:t>
        <w:tab/>
        <w:t>ѳ</w:t>
        <w:tab/>
        <w:t>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8</w:t>
        <w:tab/>
        <w:t>Ѵ</w:t>
        <w:tab/>
        <w:t>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99</w:t>
        <w:tab/>
        <w:t>ѵ</w:t>
        <w:tab/>
        <w:t>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00</w:t>
        <w:tab/>
        <w:t>Ѫ</w:t>
        <w:tab/>
        <w:t>Old Bulgarian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,101</w:t>
        <w:tab/>
        <w:t>ѫ</w:t>
        <w:tab/>
        <w:t>Old Bulgarian yus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panese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Characters for Hiragana or Katakana (the type is determined by the typeface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ゕ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1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さ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2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じ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ず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た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3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つ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で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4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の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5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6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7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panese Phonetic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ef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〕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igh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ef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igh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ef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igh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8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ef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0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igh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1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ana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2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ana White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3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ana Co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4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peat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5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peat Kana w/Daku-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6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it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7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ong Vow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8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,99</w:t>
        <w:tab/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andaku-ten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set:</w:t>
        <w:tab/>
        <w:t>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ins:</w:t>
        <w:tab/>
        <w:t>255 user-definable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